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«ГБ№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извещение об аукционе №263А/1 от 03.09.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апитальному ремонту в МУЗ «ГБ №2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263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извещение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по капитальному ремонту  в МУЗ «ГБ №21» Киров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аказчик – МУЗ «ГБ №21» извещает о внесении  в извещение об аукционе на право заключения муниципального контракта на выполнение работ по капитальному ремонту  в МУЗ «ГБ №21 Кировского района г.Перми (извещение №263А 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23  » июля 2010г. до 10 ч. 00 мин.  « 13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3» августа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26  » августа 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15 мин.  (время местно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 » июля 2010г. до 10 ч. 00 мин.  «20» сен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20 » сен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7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асов  00  мин. 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53:00Z</dcterms:created>
  <dc:creator>User</dc:creator>
  <dc:description/>
  <cp:keywords/>
  <dc:language>en-US</dc:language>
  <cp:lastModifiedBy>User</cp:lastModifiedBy>
  <cp:lastPrinted>2010-08-31T17:00:00Z</cp:lastPrinted>
  <dcterms:modified xsi:type="dcterms:W3CDTF">2010-08-31T11:04:00Z</dcterms:modified>
  <cp:revision>6</cp:revision>
  <dc:subject/>
  <dc:title>УТВЕРЖДАЮ:</dc:title>
</cp:coreProperties>
</file>