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75 от «31» авгус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пита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е учреждение здравоохранения «Городская больница №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акупка продуктов пит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ГОСТ 52306-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20 000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2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иод 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249500,00 </w:t>
            </w:r>
            <w:r>
              <w:rPr/>
              <w:t>(Двести сорок девять тысяч пятьсот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07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90</Words>
  <Characters>3278</Characters>
  <CharactersWithSpaces>279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8-31T10:17:00Z</cp:lastPrinted>
  <dcterms:modified xsi:type="dcterms:W3CDTF">2010-08-31T10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