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77 от  «31» августа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О проведении запроса котировок                                                                                                                                      на закупку рыбы (с/м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62</w:t>
            </w:r>
            <w:r>
              <w:rPr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рыбы (с/м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интай с/м: ГОСТ 1168-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орбуша с/м: ГОСТ 1168-8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интай с/м: 127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орбуша с/м: 1175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 01.10.2010г. по 31.12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244000,00 </w:t>
            </w:r>
            <w:r>
              <w:rPr/>
              <w:t>(Двести сорок четыре тысячи рублей 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 17 часов 00 минут местного времени  07 сентя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Главный  врач  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78</Words>
  <Characters>3200</Characters>
  <CharactersWithSpaces>2728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8-31T11:53:00Z</cp:lastPrinted>
  <dcterms:modified xsi:type="dcterms:W3CDTF">2010-08-31T11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