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  <w:highlight w:val="yellow"/>
        </w:rPr>
        <w:t xml:space="preserve">Приложение № 3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highlight w:val="yellow"/>
        </w:rPr>
        <w:t>к Извещению запроса котировок  №  от 20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Директор МС(КО)ОУ </w:t>
      </w:r>
    </w:p>
    <w:p>
      <w:pPr>
        <w:pStyle w:val="Normal"/>
        <w:jc w:val="right"/>
        <w:rPr/>
      </w:pPr>
      <w:r>
        <w:rPr/>
        <w:t>«С(К)ОШ № 18»г. Перми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Ю.Г.Иваницкий</w:t>
      </w:r>
    </w:p>
    <w:p>
      <w:pPr>
        <w:pStyle w:val="Normal"/>
        <w:jc w:val="right"/>
        <w:rPr/>
      </w:pPr>
      <w:r>
        <w:rPr/>
      </w:r>
    </w:p>
    <w:p>
      <w:pPr>
        <w:pStyle w:val="Heading1"/>
        <w:ind w:left="2829" w:firstLine="709"/>
        <w:rPr>
          <w:kern w:val="0"/>
          <w:sz w:val="20"/>
          <w:szCs w:val="20"/>
        </w:rPr>
      </w:pPr>
      <w:r>
        <w:rPr>
          <w:kern w:val="0"/>
          <w:sz w:val="28"/>
          <w:szCs w:val="28"/>
        </w:rPr>
        <w:t>Техническое задание</w:t>
      </w:r>
      <w:r>
        <w:rPr>
          <w:kern w:val="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на приобретение технологического оборудования для столово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83"/>
        <w:gridCol w:w="1448"/>
        <w:gridCol w:w="4318"/>
      </w:tblGrid>
      <w:tr>
        <w:trPr>
          <w:trHeight w:val="4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3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оборудования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(штук)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рмит для 1-х блюд 2-х комфорочны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220мм.,4кВт 1100*700*850*(в комплекте передняя панель, верхняя полка)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ртофелечистка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ность 150кг/ч , 600х410х8500, 75кВт, загрузка в камеру 7кг, процесс очистки 3 мин.,55кг</w:t>
            </w:r>
          </w:p>
        </w:tc>
      </w:tr>
      <w:tr>
        <w:trPr>
          <w:trHeight w:val="1096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шина протирочно-резатель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тельность 350кг/ч, 640х355х605,1кВт, 380В, резка сырых овощей и  протирка вареных овощей, вес 50кг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арь морозильный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л., 1016х743х927, 250Вт, 55кг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холодильн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0л 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сы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ПВ=5кг, НмПВ=40гр, платф.241х192мм, погр.2гр  функция-«усредненный вес» режимы: счетный и дозирования,2,7кг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есы электрические товарные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р.100гр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форма 390х510мм ж/к дисплей,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бинированное питание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ипятильник электрический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л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шина взбиваль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л  2 скорости 513*407*760 1,1кВт,220В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икроволновая печь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Тип управления - механический, объём камеры-22 л., мощность микроволн-800 Вт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Стол производственны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00б/б (600х600х860) Столешница – нерж., каркас – угловой профиль 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еллаж кухонный для сушки посуды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х300х1800, 2сет.д/тар., 2сет.д/стаканов.</w:t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и – нерж., сетка – хром, стойка – краш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еллаж кухонный для сушки тарелок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х300х1800, 4сетки, 4полки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ки – нерж., сетка – хром, стойка – краш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Рукомойник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500/600 (500х600х870мм) корпус – нерж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анна моеч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секционная, 1550х800х325 Моечная секция  нерж., каркас – угловой профиль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анна моеч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секционная,  1400х500х860 Моечная секция  нерж., каркас – угловой профиль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анна моеч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секционная,  500х500х860 Моечная секция  нерж., каркас – угловой профиль.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Ванна моечна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секционная,  950х500х860 Моечная секция  нерж., каркас – угловой профиль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2"/>
    <w:rPr>
      <w:color w:val="256AB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29:00Z</dcterms:created>
  <dc:creator>Hkola 18</dc:creator>
  <dc:description/>
  <cp:keywords/>
  <dc:language>en-US</dc:language>
  <cp:lastModifiedBy>Server</cp:lastModifiedBy>
  <dcterms:modified xsi:type="dcterms:W3CDTF">2010-08-27T06:10:00Z</dcterms:modified>
  <cp:revision>26</cp:revision>
  <dc:subject/>
  <dc:title>Муниципальное специальное (коррекционное)образовательное учреждение для обучающихся, воспитанников с ограниченными возможностями здоровья &lt;&lt;Специальная (коррекционная) общеобразовательная школа № 18 VIII вида&gt;&gt;</dc:title>
</cp:coreProperties>
</file>