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10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на приобретение и поставку технологического оборудования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ермь                                                                                                                       2010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именуемое в дальнейшем Заказчик, в лице  директора Иваницкого Юрия Григорьевича, действующего на основании  Устава, с одной стороны и ________________, именуемое в дальнейшем  Поставщик, в лице  ________________________, действующего на основании _________, с другой стороны,  совместно именуемые  далее «Стороны»  заключили настоящий муниципальный контракт    на основании протокола рассмотрения и оценки котировочных заявок от  «___» _________ 2010 г. № ____ о  нижеследующем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1.1 </w:t>
      </w:r>
      <w:r>
        <w:rPr>
          <w:sz w:val="24"/>
          <w:szCs w:val="24"/>
        </w:rPr>
        <w:t>Поставщик</w:t>
      </w:r>
      <w:r>
        <w:rPr>
          <w:sz w:val="24"/>
        </w:rPr>
        <w:t xml:space="preserve"> обязуется поставить, собрать, смонтировать, установить и подключить, а Заказчик принять и оплатить технологическое оборудование для столовой (далее именуемые продукцией) в порядке и на условиях, предусмотренных настоящим контрактом. Сборка, монтаж, установка и подключение продукции происходят по адресу Заказчика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1.2. Количество и ассортимент продукции определяются спецификацией (Приложение № 1), подписанной сторонами, которые является неотъемлемой частью муниципального контракта. 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Заказчику паспорта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Заказчиком в зависимости от характера поставляемой продукции и способа ее доставки.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>1.4.</w:t>
      </w:r>
      <w:r>
        <w:rPr>
          <w:sz w:val="24"/>
          <w:szCs w:val="24"/>
        </w:rPr>
        <w:t xml:space="preserve"> Поставщик</w:t>
      </w:r>
      <w:r>
        <w:rPr>
          <w:sz w:val="24"/>
        </w:rPr>
        <w:t xml:space="preserve">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2"/>
        <w:tabs>
          <w:tab w:val="clear" w:pos="9356"/>
          <w:tab w:val="left" w:pos="9720" w:leader="none"/>
        </w:tabs>
        <w:rPr>
          <w:sz w:val="24"/>
          <w:szCs w:val="24"/>
        </w:rPr>
      </w:pPr>
      <w:r>
        <w:rPr>
          <w:sz w:val="24"/>
        </w:rPr>
        <w:t xml:space="preserve">1.5. Риск утраты, порчи и (или) повреждения продукции до передачи ее Заказчику несет </w:t>
      </w:r>
      <w:r>
        <w:rPr>
          <w:sz w:val="24"/>
          <w:szCs w:val="24"/>
        </w:rPr>
        <w:t xml:space="preserve">Поставщик. Моментом передачи продукции считается дата окончания устранения замечаний, выявленных в ходе приёмки работ по установке, монтажу, подключению и сборке  поставленной продукции. </w:t>
      </w:r>
    </w:p>
    <w:p>
      <w:pPr>
        <w:pStyle w:val="33"/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Срок выполнения работ</w:t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Срок  поставки продукции в течение 10 - ти дней с момента подписания муниципального контракта.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</w:p>
    <w:p>
      <w:pPr>
        <w:pStyle w:val="Heading3"/>
        <w:spacing w:before="0" w:after="0"/>
        <w:ind w:left="14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Стоимость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 Стоимость продукции по настоящему муниципальному контракту составляет:___________ с учетом НДС, а также расходов на перевозку, доставку, сборку, монтаж, установку и подключение, страхование, уборку и вывоз мусора с территории Заказчика, уплату налогов и сборов.</w:t>
      </w:r>
    </w:p>
    <w:p>
      <w:pPr>
        <w:pStyle w:val="212"/>
        <w:tabs>
          <w:tab w:val="clear" w:pos="9356"/>
          <w:tab w:val="left" w:pos="9720" w:leader="none"/>
        </w:tabs>
        <w:ind w:left="0" w:right="-7" w:firstLine="42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Обязанност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4.1. «Заказчик» обязан: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1.1. оценивать и проверять ход и качество порученных Поставщику работ </w:t>
      </w:r>
      <w:r>
        <w:rPr>
          <w:b w:val="false"/>
          <w:i w:val="false"/>
          <w:sz w:val="24"/>
          <w:szCs w:val="24"/>
        </w:rPr>
        <w:t>по сборке, монтажу, установке и подключению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 соответствии  с  требованиями   ГОСТов,  СНиПов  и   СанПинов;</w:t>
      </w:r>
    </w:p>
    <w:p>
      <w:pPr>
        <w:pStyle w:val="34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3. обеспечить Поставщика возможностью временного присоединения оборудования для производства работ по сборке, монтажу, установке и подключению к сетям и коммуникация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4. принять продукцию, поставленную «Поставщиком» и работы по сборке, монтажу, установке и подключению в соответствии с условиями данного муниципального контракта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5. оплатить поставленную «Поставщиком» продукцию в порядке, предусмотренном настоящим муниципальным контракт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 Поставщик обязан:</w:t>
      </w:r>
    </w:p>
    <w:p>
      <w:pPr>
        <w:pStyle w:val="23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1. выполнить поставку продукции и </w:t>
      </w:r>
      <w:r>
        <w:rPr>
          <w:b w:val="false"/>
          <w:i w:val="false"/>
          <w:sz w:val="24"/>
          <w:szCs w:val="24"/>
        </w:rPr>
        <w:t>работы по сборке, монтажу, установке и подключению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сроки, установленные настоящим муниципальным контрак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2. обеспечить выполнение на объектах необходимых мероприятий по технике безопасности, пожарной безопасности, охране окружающей среды, сохранности имущества «Заказчика» и зеленых насаждений на территории объекта во время проведения работ по сборке, монтажу, установке и подключению продукции (далее -работ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3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4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5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ставщика. При неисполнении либо ненадлежащем исполнении указанной в настоящем пункте обязанности, документы и письма, направленные Поставщику считаются направленными надлежащим образ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Срок действия муниципального контракт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тежи и расче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6.1. Окончательный расчет за поставленную продукцию и выполненные работы производится в безналичной форме путем перечисления денежных средств на расчетный счет Поставщика, в течение 25 банковских дней  с момента подписания Сторонами акта  ввода оборудования в эксплуатацию</w:t>
      </w:r>
      <w:r>
        <w:rPr>
          <w:color w:val="000000"/>
          <w:sz w:val="24"/>
          <w:szCs w:val="24"/>
        </w:rPr>
        <w:t>, оформленного в установленном порядке</w:t>
      </w:r>
      <w:r>
        <w:rPr>
          <w:sz w:val="24"/>
          <w:szCs w:val="24"/>
        </w:rPr>
        <w:t>.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7. Условия поставки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>7.1. Досрочная поставка может производиться только с письменного согласия  Заказчика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>7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 Заказчиком.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7.3. Заказчик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иемка работ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1.Приемка продукции и работ осуществляется после выполнения Поставщиком всех своих обязательств, предусмотренных настоящим  муниципальны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Приемка продукции и работ производится в течение 5-ти (пяти) рабочих дней со дня, следующего за днем получения Заказчиком письменного извещения от Поставщика о готовности к сдаче продукции и выполненных работ и оформляется Актом ввода оборудования в эксплуатацию (Далее - акт). Акт подписывается Сторонами при наличии технических паспортов или других документов, удостоверяющих качество установленного технологического оборудования. 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, если от имени Поставщика на составление акта явилось лицо без доверенности акт составляется в одностороннем порядке представителями Заказчика и обстоятельства, указанные в акте считаются установленными надлежащим образом. Доказательством прибытия на составление акта от имени Поставщика лица без доверенности является отметка в акте, сделанная в одностороннем порядке «Заказчиком»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Гарантии</w:t>
      </w:r>
    </w:p>
    <w:p>
      <w:pPr>
        <w:pStyle w:val="22"/>
        <w:suppressAutoHyphens w:val="false"/>
        <w:spacing w:lineRule="auto" w:line="240" w:before="0" w:after="0"/>
        <w:jc w:val="both"/>
        <w:rPr/>
      </w:pPr>
      <w:r>
        <w:rPr>
          <w:sz w:val="24"/>
        </w:rPr>
        <w:t>9.1.Подрядчик гарантирует: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1. качество поставляемой продукции и выполненных работ в соответствии с действующими техническими нормами, ГОСТами, СНиПами, СанПиНам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рок гарантии качества на выполненные работы устанавливается  в течение 5 лет со дня подписания акта о приемке выполненных работ и распространяется на весь объем работ, а поставленную продукцию - в соответствии с техническими паспортами на неё.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2.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10. Качество работ</w:t>
      </w:r>
    </w:p>
    <w:p>
      <w:pPr>
        <w:pStyle w:val="22"/>
        <w:spacing w:lineRule="auto" w:line="240"/>
        <w:jc w:val="both"/>
        <w:rPr/>
      </w:pPr>
      <w:r>
        <w:rPr>
          <w:sz w:val="24"/>
          <w:szCs w:val="24"/>
        </w:rPr>
        <w:t xml:space="preserve">10.1. Срок гарантии на поставленную продукцию и выполненные работы устанавливается со дня подписания акта ввода оборудования в эксплуатацию. </w:t>
      </w:r>
    </w:p>
    <w:p>
      <w:pPr>
        <w:pStyle w:val="22"/>
        <w:jc w:val="center"/>
        <w:rPr/>
      </w:pPr>
      <w:r>
        <w:rPr>
          <w:b/>
          <w:sz w:val="24"/>
          <w:szCs w:val="24"/>
        </w:rPr>
        <w:t>11.Особые условия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тветственность сторон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2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3.</w:t>
      </w:r>
      <w:r>
        <w:rPr/>
        <w:t xml:space="preserve"> </w:t>
      </w:r>
      <w:r>
        <w:rPr>
          <w:sz w:val="24"/>
          <w:szCs w:val="24"/>
        </w:rPr>
        <w:t xml:space="preserve">За нарушение сроков поставки продукции и выполнения работ, Поставщик выплачивает «Заказчику» пеню в размере 3% общей сметной стоимости продукции за каждый день просрочки исполнения обязательств. «Заказчик» вправе удержать пени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 Факт нарушения сроков поставки продукции и выполнения работ  фиксируется в соответствующем акте Заказчика.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 невыполнение в полном объеме работ предусмотренных контрактом, а также за выполнение работ не соответствующих по качеству требованиям, предусмотренным контрактом, несвоевременную поставку продукции Поставщик выплачивает Заказчику неустойку в размере 20% от цены контракта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4. Право собственности на продукцию переходит к Заказчику в момент окончания работ. Момент окончания работ определяется датой окончания устранения замечаний, выявленных в ходе приёмки рабо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5. </w:t>
      </w:r>
      <w:r>
        <w:rPr>
          <w:sz w:val="24"/>
        </w:rPr>
        <w:t>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6. Взыскание пени не освобождает Поставщика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7. Поставщик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3.Условия расторжения муниципального контракт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 Заказчик вправе  расторгнуть муниципальный контракт в одностороннем порядке в следующих случаях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1. Поставщик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2. Поставщик не явился для составления акта ввода оборудования в эксплуатацию;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3.Акты, налагаемые государственными органами в рамках действующего законодательства, лишающие Поставщика права на производство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4. Нарушение Поставщиком сроков поставки продукции и выполнения работ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5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4.Заключительные положе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14.4.  Для решения текущих вопросов по муниципальному контракту назначаются ответственные лица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 Заказч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т Поставщ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,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>14.5.1. Приложение № 1. Спецификация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:</w:t>
            </w:r>
            <w:r>
              <w:rPr>
                <w:sz w:val="24"/>
                <w:szCs w:val="24"/>
              </w:rPr>
              <w:t xml:space="preserve"> г.Пермь, 614068, ул.Кирова, 195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ециальная (коррекционная) общеобразователь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№ 18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кр/название:</w:t>
            </w:r>
            <w:r>
              <w:rPr>
                <w:sz w:val="24"/>
                <w:szCs w:val="24"/>
              </w:rPr>
              <w:t xml:space="preserve">  МС(К)ОУ «С(К)ОШ № 18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232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559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 4020481030000000000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 ГУ  Банка  России   по  Пермскому  краю  г. Перм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87-14 – (факс) прием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4-05 –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3-65 – бухгалтер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korschool</w:t>
            </w:r>
            <w:r>
              <w:rPr>
                <w:sz w:val="24"/>
                <w:szCs w:val="24"/>
              </w:rPr>
              <w:t>18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79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С(К)ОУ «С(К)ОШ № 18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Ю.Г.Иваниц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10 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М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/>
      </w:pPr>
      <w:r>
        <w:rPr>
          <w:sz w:val="20"/>
        </w:rPr>
        <w:t>Приложение № 1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  <w:tab w:val="left" w:pos="-720" w:leader="none"/>
          <w:tab w:val="left" w:pos="-567" w:leader="none"/>
          <w:tab w:val="left" w:pos="-540" w:leader="none"/>
          <w:tab w:val="left" w:pos="-426" w:leader="none"/>
          <w:tab w:val="left" w:pos="-360" w:leader="none"/>
          <w:tab w:val="left" w:pos="9214" w:leader="none"/>
          <w:tab w:val="left" w:pos="9356" w:leader="none"/>
        </w:tabs>
        <w:ind w:left="-1260" w:right="-365" w:firstLine="693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character" w:styleId="31">
    <w:name w:val="Основной текст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Century Schoolbook" w:hAnsi="Century Schoolbook" w:cs="Century Schoolbook"/>
      <w:b/>
      <w:i/>
      <w:sz w:val="32"/>
    </w:rPr>
  </w:style>
  <w:style w:type="character" w:styleId="32">
    <w:name w:val="Основной текст с отступом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ascii="Century Schoolbook" w:hAnsi="Century Schoolbook" w:cs="Century Schoolbook"/>
      <w:b/>
      <w:i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entury Schoolbook" w:hAnsi="Century Schoolbook" w:cs="Century Schoolbook"/>
      <w:b/>
      <w:i/>
      <w:sz w:val="32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Century Schoolbook" w:hAnsi="Century Schoolbook" w:cs="Century Schoolbook"/>
      <w:b/>
      <w:i/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Server</cp:lastModifiedBy>
  <cp:lastPrinted>2010-08-30T10:48:00Z</cp:lastPrinted>
  <dcterms:modified xsi:type="dcterms:W3CDTF">2010-08-30T04:48:00Z</dcterms:modified>
  <cp:revision>24</cp:revision>
  <dc:subject/>
  <dc:title>Приложение № 3 к </dc:title>
</cp:coreProperties>
</file>