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10 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приобретение технологического оборудования для столовой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  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линова Ксен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Технологическое оборудование в соответствии   с техническом заданием  (Приложение № 3)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оборудование должно быть новым и не бывшим в употреблен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0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ентября 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ввода оборудования в эксплуатацию, оформленного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;</w:t>
      </w:r>
    </w:p>
    <w:p>
      <w:pPr>
        <w:pStyle w:val="Normal"/>
        <w:rPr/>
      </w:pPr>
      <w:r>
        <w:rPr>
          <w:sz w:val="24"/>
          <w:szCs w:val="24"/>
        </w:rPr>
        <w:tab/>
        <w:tab/>
        <w:t>2.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3.  Техническо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С(к)ОУ «С(к)ОШ № 18» г.Перми</w:t>
        <w:tab/>
        <w:tab/>
        <w:tab/>
        <w:t xml:space="preserve">                               Ю.Г.Иваницкий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erver</cp:lastModifiedBy>
  <cp:lastPrinted>2010-08-26T14:17:00Z</cp:lastPrinted>
  <dcterms:modified xsi:type="dcterms:W3CDTF">2010-08-31T06:18:00Z</dcterms:modified>
  <cp:revision>54</cp:revision>
  <dc:subject/>
  <dc:title>ИЗВЕЩЕНИЕ № __ от «___» __________ 200 _ года </dc:title>
</cp:coreProperties>
</file>