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34</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вентиляция) рентгенкабинета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1» сентябр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ind w:left="720" w:hanging="0"/>
        <w:jc w:val="both"/>
        <w:rPr/>
      </w:pPr>
      <w:r>
        <w:rPr/>
        <w:t xml:space="preserve">                                   </w:t>
      </w:r>
      <w:r>
        <w:rPr/>
        <w:t xml:space="preserve">Софронова Тамара Леонидовна </w:t>
      </w:r>
    </w:p>
    <w:p>
      <w:pPr>
        <w:pStyle w:val="TextBodyIndent"/>
        <w:tabs>
          <w:tab w:val="clear" w:pos="720"/>
          <w:tab w:val="left" w:pos="851" w:leader="none"/>
        </w:tabs>
        <w:ind w:left="0" w:hanging="0"/>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вентиляция) рентгенкабинета по адресу: г.Пермь,  ул.Ардатовская 40</w:t>
      </w:r>
    </w:p>
    <w:p>
      <w:pPr>
        <w:pStyle w:val="Normal"/>
        <w:jc w:val="both"/>
        <w:rPr/>
      </w:pPr>
      <w:r>
        <w:rPr/>
        <w:t xml:space="preserve">(извещение №35 от «19» августа 2010 года размещено на официальном сайте </w:t>
      </w:r>
      <w:hyperlink r:id="rId2">
        <w:r>
          <w:rPr>
            <w:rStyle w:val="InternetLink"/>
          </w:rPr>
          <w:t>www.gorodperm.ru</w:t>
        </w:r>
      </w:hyperlink>
      <w:r>
        <w:rPr/>
        <w:t xml:space="preserve"> «19» августа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335 099 руб. 43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35 от 19.08.2010г),  в соответствии  с проектной документацией,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нтгенкабинет по адресу: 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проектной документацией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3</w:t>
      </w:r>
      <w:r>
        <w:rPr/>
        <w:t xml:space="preserve"> </w:t>
      </w:r>
      <w:r>
        <w:rPr>
          <w:b/>
        </w:rPr>
        <w:t xml:space="preserve"> (три)</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ЗАО «ВЕНТМОНТАЖ»</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64 099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Компания «Гольфстрим»</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3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РЭСТО»</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63 5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3</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котировочные заявки соответствующими требованиям, установленным в извещении о проведении запроса котировок: ЗАО «ВЕНТМОНТАЖ», ООО «РЭСТО»</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ООО «Компания «</w:t>
            </w:r>
            <w:r>
              <w:rPr>
                <w:rStyle w:val="Emphasis"/>
              </w:rPr>
              <w:t>Гольфстрим</w:t>
            </w:r>
            <w:r>
              <w:rPr/>
              <w:t>»</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предмет муниципального контракта, характеристики и объемы выполняемых работ и сведения о включенных (невключенных) в цену расходах не соответствуют требованиям указанным в извещении Заказчика)</w:t>
            </w:r>
          </w:p>
        </w:tc>
      </w:tr>
    </w:tbl>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РЭСТО»</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23, г.Пемь, ул.Байкальская, 3/1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263 500 руб. 00 коп. (Двести шестьдесят три тысячи пятьсот рублей 00 копейки)</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ЗАО «ВЕНТМОНТАЖ»</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 </w:t>
      </w:r>
      <w:r>
        <w:rPr>
          <w:b/>
          <w:u w:val="single"/>
        </w:rPr>
        <w:t>г.Пермь, шоссе Космонавтов, д.166</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264 099  руб. 00 коп. (Двести шестьдесят четыре тысячи девяносто девять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9-01T08:55:00Z</cp:lastPrinted>
  <dcterms:modified xsi:type="dcterms:W3CDTF">2010-09-01T03:51:00Z</dcterms:modified>
  <cp:revision>62</cp:revision>
  <dc:subject/>
  <dc:title>ПРОТОКОЛ ОЦЕНКИ И СОПОСТАВЛЕНИЯ ЗАЯВОК НА УЧАСТИЕ В КОНКУРСЕ </dc:title>
</cp:coreProperties>
</file>