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79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jc w:val="both"/>
        <w:rPr/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на закупку лекарственных средств (Иммуновенин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) 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01 сен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right="-18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right="-18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right="-18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2. Наименование предмета запроса котировок: лекарственные средства (Иммуновенин</w:t>
      </w:r>
      <w:r>
        <w:rPr>
          <w:vertAlign w:val="superscript"/>
        </w:rPr>
        <w:t>®</w:t>
      </w:r>
      <w:r>
        <w:rPr/>
        <w:t xml:space="preserve"> или эквивалент) (извещение №80 от 24.08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4.08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5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НПК «Катрен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49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3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НПК «Катрен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0449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03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03000 (Двести три тысячи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04490 (Двести четыре тысяч четыреста девяносто) рубля 00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sectPr>
      <w:type w:val="nextPage"/>
      <w:pgSz w:w="11906" w:h="16838"/>
      <w:pgMar w:left="126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31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08-31T11:45:00Z</dcterms:modified>
  <cp:revision>9</cp:revision>
  <dc:subject/>
  <dc:title>ПРОТОКОЛ 46</dc:title>
</cp:coreProperties>
</file>