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04 от 01.09.2010 о проведении запроса котировок №К-17/09-2010 на  выполнение работ по монтажу системы автоматической пожарной сигнализации и системы оповещения людей о пожаре в здании администрации Орджоникидзевского района города Перми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линова Надежда Геннадьевна (тел. 263-49-66) </w:t>
      </w:r>
      <w:r>
        <w:rPr>
          <w:sz w:val="22"/>
          <w:szCs w:val="22"/>
        </w:rPr>
        <w:t>предусматривает осуществить за счет бюджета города Перми закупку работ по монтажу системы автоматической пожарной сигнализации и системы оповещения людей о пожаре в здании администрации Орджоникидзевского района города  Перми в 2010 году в соответствии с локальным сметным расчетом  (Приложение  № 1 к Извещению) и проектной документацией  с целью устранения нарушений требований пожарной безопасности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Пермь, Орджоникидзевский район, ул. Александра Щербакова, 24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20 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 сметным расчетом и проектной документацией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right="324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производство работ с соблюдением требований технической документации (СНиП, ГОСТ, рекомендации и т.д.), технического регламента о требованиях пожарной безопасности, правил по устройству систем пожарной безопасности, электробезопасности, требованиями техники безопасности при работе на действующем объекте с учетом безопасности окружающих людей, обеспечение безопасности имущества, находящегося в данном помещении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407 564,92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Авансовый платеж в размере 30% от цены муниципального контракта перечисляется Подрядчику в течение 10 (десяти) банковских дней со дня подписа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 за  выполненные работы производится Заказчиком в течение 10 (десяти) банковских дней после  выполнения работ, подписания сторонами  форм КС-2, КС-3, счета-фактуры, акта контрольной проверк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приобретение материалов, доставку материалов, инструментов и оборудования, необходимых для выполнения работ, страхование, 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работ по монтажу системы автоматической пожарной сигнализации и системы оповещения людей о пожаре в здании администрации  Орджоникидзевского района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 Щербакова, 24, к. 310 до 10:00 часов </w:t>
      </w:r>
      <w:r>
        <w:rPr>
          <w:sz w:val="22"/>
          <w:szCs w:val="22"/>
        </w:rPr>
        <w:t>местного времени  13.09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Орджоникидзевского района     _______________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5-19T10:22:00Z</cp:lastPrinted>
  <dcterms:modified xsi:type="dcterms:W3CDTF">2010-08-30T09:14:00Z</dcterms:modified>
  <cp:revision>66</cp:revision>
  <dc:subject/>
  <dc:title>7</dc:title>
</cp:coreProperties>
</file>