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404 от  01.09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работы по монтажу системы автоматической пожарной сигнализации  и системы оповещения людей о пожаре в здании администрации   Орджоникидзевского района города Перми  в соответствии с локальным сметным расчетом.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cp:lastPrinted>2010-05-19T10:16:00Z</cp:lastPrinted>
  <dcterms:modified xsi:type="dcterms:W3CDTF">2010-08-30T09:09:00Z</dcterms:modified>
  <cp:revision>45</cp:revision>
  <dc:subject/>
  <dc:title/>
</cp:coreProperties>
</file>