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2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409  от  01.09.2010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0 г. о проведении запроса котировок, мы, нижеподписавшиеся, предлагаем выполнить работы по текущему ремонту трех плоскостных спортивных сооружений в Орджоникидзевском районе города Перми по адресам: ул.Бенгальская, 10; ул. Январская, 43; ул. А. Старикова, 9 в соответствии с локальным сметным расчетом № 1.            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наименование, характеристики, количество (объем) товаров,  работ, услуг, наличие 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на  доставку, разгрузку, стоимость материалов, страхование, а также налоги, сборы, таможенные пошлины и др.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выполнения работ: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выполнения работ: 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cp:lastPrinted>2010-05-19T10:16:00Z</cp:lastPrinted>
  <dcterms:modified xsi:type="dcterms:W3CDTF">2010-08-31T08:12:00Z</dcterms:modified>
  <cp:revision>48</cp:revision>
  <dc:subject/>
  <dc:title/>
</cp:coreProperties>
</file>