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09  от 01.09.2010 о проведении запроса котировок №К-18/09-2010 на  выполнение работ по текущему ремонту трех плоскостных спортивных сооружений в Орджоникидзевском районе города Перми в 2010 году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  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работ по текущему ремонту трех плоскостных спортивных сооружений в Орджоникидзевском районе города  Перми в 2010 году в соответствии с локальным сметным расчетом (Приложение № 1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 xml:space="preserve">г. Пермь, Орджоникидзевский район: ул. Бенгальская, 10;  ул. Январская, 43;  ул. Адмирала Старикова, 9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начало выполнения работ – с момента заключения муниципального контракта; окончание выполнения работ – в течение 10 рабочих дней  с момента заключения муниципального контракта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 xml:space="preserve">Работы выполняются в соответствии с локальным сметным  расчетом   (Приложение №1). </w:t>
      </w:r>
    </w:p>
    <w:p>
      <w:pPr>
        <w:pStyle w:val="TextBody"/>
        <w:rPr/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существляет работы по текущему ремонту, доставку, разгрузку, переноску поставляемых материалов, соответствующих государственным стандартам и строительным нормам РФ, имеющих сертификаты соответствия качеству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гласовывает с Заказчиком цвет краски.</w:t>
      </w:r>
    </w:p>
    <w:p>
      <w:pPr>
        <w:pStyle w:val="Normal"/>
        <w:autoSpaceDE w:val="false"/>
        <w:ind w:right="324" w:firstLine="540"/>
        <w:jc w:val="both"/>
        <w:rPr/>
      </w:pPr>
      <w:r>
        <w:rPr>
          <w:sz w:val="22"/>
          <w:szCs w:val="22"/>
        </w:rPr>
        <w:t xml:space="preserve">Подрядчик обеспечивает сохранность конструкций, зеленых насаждений во время проведения работ; обеспечивает соблюдение норм техники безопасности, пожарной безопасности, охраны окружающей среды, ведет общий журнал производства работ. 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353 555,52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 выполненные работы производится Заказчиком в течение 10 (десяти) банковских дней после  выполнения работ, подписания сторонами  форм КС-2 и КС-3, предоставления  счета-фактуры и 6 фотографий с разных видовых точек (по 2 штуки с каждого сооружения)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работ  должна быть указана с учетом расходов на приобретение материалов, доставку разгрузку, страхование, а также расходов на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работ по текущему ремонту трех плоскостных спортивных сооружений в Орджоникидзевском районе города Перми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по  адресу: г. Пермь, ул. А. Щербакова, 24, к. 310 до 10:00 часов </w:t>
      </w:r>
      <w:r>
        <w:rPr>
          <w:sz w:val="22"/>
          <w:szCs w:val="22"/>
        </w:rPr>
        <w:t>местного времени  13.09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локальный сметный расчет,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Орджоникидзевского района     _______________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5-19T10:22:00Z</cp:lastPrinted>
  <dcterms:modified xsi:type="dcterms:W3CDTF">2010-08-31T08:13:00Z</dcterms:modified>
  <cp:revision>67</cp:revision>
  <dc:subject/>
  <dc:title>7</dc:title>
</cp:coreProperties>
</file>