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01.09.2010 № 23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ОУ «Вечерняя (сменная)  общеобразовательная школа № 16» г. Пер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01» сентября 2010 года</w:t>
        <w:br/>
        <w:t xml:space="preserve">г. Пермь </w:t>
        <w:tab/>
        <w:tab/>
        <w:tab/>
        <w:tab/>
        <w:tab/>
        <w:tab/>
        <w:tab/>
        <w:tab/>
        <w:tab/>
        <w:tab/>
        <w:t>10 часов 00</w:t>
      </w:r>
      <w:r>
        <w:rPr/>
        <w:t xml:space="preserve"> мину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00, г. Пермь, ул. Кирова, 60, каб. 5 </w:t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предоставлению бесплатного питания отдельным категориям учащихся в МОУ «Вечерняя (сменная)  общеобразовательная школа № 16» г. Перми </w:t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Котировочная комиссия КСЗН администрации города Перми утверждена приказом КСЗН от 03.04.2009 № 19                                     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лены: Зорина Е.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авлиашвили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Г.</w:t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98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  <w:sz w:val="20"/>
                  <w:szCs w:val="20"/>
                </w:rPr>
                <w:t>http://www.gorodperm.ru</w:t>
              </w:r>
            </w:hyperlink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т 17.08.2010 № 24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  <w:sz w:val="20"/>
                  <w:szCs w:val="20"/>
                </w:rPr>
                <w:t>http://www.gorodperm.ru</w:t>
              </w:r>
            </w:hyperlink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Извещение от 25.08.2010 № 24/1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 181 (Восемнадцать тысяч сто восемьдесят один) рубль 35 копеек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оказания услуг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Пермь, ул.  Писарева, 3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черняя (сменная) общеобразовательная школа № 16» г. Перми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муниципального контракта в дни учебного процесса в пределах средств, предусмотренных контракт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накладных расходов,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налогов, сборов и других обязательных платежей</w:t>
            </w: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kern w:val="2"/>
                <w:sz w:val="20"/>
                <w:szCs w:val="20"/>
              </w:rPr>
              <w:t xml:space="preserve">плата осуществляется ежемесячно по факту оказанных услуг </w:t>
            </w:r>
            <w:r>
              <w:rPr>
                <w:sz w:val="20"/>
                <w:szCs w:val="20"/>
              </w:rPr>
              <w:t>по безналичному расчету платежными поручениями</w:t>
            </w:r>
            <w:r>
              <w:rPr>
                <w:kern w:val="2"/>
                <w:sz w:val="20"/>
                <w:szCs w:val="20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/>
      </w:pPr>
      <w:r>
        <w:rPr>
          <w:b/>
          <w:bCs/>
          <w:caps/>
          <w:sz w:val="20"/>
          <w:szCs w:val="20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</w:rPr>
        <w:t xml:space="preserve">Поступило в срок, установленный извещением о проведении запроса котировок, всего – 1 заявка, </w:t>
      </w:r>
      <w:r>
        <w:rPr>
          <w:sz w:val="20"/>
          <w:szCs w:val="20"/>
        </w:rPr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018"/>
        <w:gridCol w:w="1933"/>
        <w:gridCol w:w="1514"/>
        <w:gridCol w:w="2361"/>
        <w:gridCol w:w="1494"/>
        <w:gridCol w:w="1862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оженная участником размещения заказ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пустить/отклонить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решен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черняя (сменная) общеобразовательная школа № 16»                       г. Перм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                       ул.  Писарева,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 181 руб. 35 коп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запроса котирово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0"/>
                <w:szCs w:val="20"/>
              </w:rPr>
              <w:t>«За»-5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hanging="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ть </w:t>
      </w:r>
      <w:r>
        <w:rPr>
          <w:bCs/>
          <w:sz w:val="20"/>
          <w:szCs w:val="20"/>
        </w:rPr>
        <w:t xml:space="preserve">единственную поданную </w:t>
      </w:r>
      <w:r>
        <w:rPr>
          <w:sz w:val="20"/>
          <w:szCs w:val="20"/>
        </w:rPr>
        <w:t>котировочную заявку МОУ «Вечерняя (сменная) общеобразовательная школа № 16» г. Перми соответствующую требованиям, установленным в извещении о проведении запроса котирово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заключить муниципальный контракт с МОУ «Вечерняя (сменная) общеобразовательная школа № 16»                       г. Перми с ценой контракта 18 181 (Восемнадцать тысяч сто восемьдесят один) рубль 35 копеек.</w:t>
      </w:r>
    </w:p>
    <w:p>
      <w:pPr>
        <w:pStyle w:val="Normal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дписи:</w:t>
      </w:r>
    </w:p>
    <w:p>
      <w:pPr>
        <w:pStyle w:val="Normal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335"/>
        <w:gridCol w:w="7405"/>
      </w:tblGrid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aps/>
                <w:sz w:val="20"/>
                <w:szCs w:val="20"/>
              </w:rPr>
              <w:t>«За»______5  чел.__________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Против»___0 чел.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Зорина Е.Л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авлиашвили А.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есникова С.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7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Кальсина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Колесникова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Зорин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Павлиашвили</w:t>
            </w:r>
          </w:p>
        </w:tc>
      </w:tr>
    </w:tbl>
    <w:p>
      <w:pPr>
        <w:pStyle w:val="Normal"/>
        <w:spacing w:lineRule="exact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exact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TextBody"/>
        <w:spacing w:lineRule="exact" w:line="240" w:before="0" w:after="120"/>
        <w:ind w:hanging="426"/>
        <w:jc w:val="both"/>
        <w:rPr/>
      </w:pPr>
      <w:r>
        <w:rPr>
          <w:sz w:val="20"/>
          <w:szCs w:val="20"/>
        </w:rPr>
        <w:t xml:space="preserve">Представитель Заказчика </w:t>
        <w:tab/>
        <w:tab/>
        <w:tab/>
        <w:tab/>
        <w:t>___________________                                              Н.И.Кылосова</w:t>
      </w:r>
      <w:r>
        <w:rPr>
          <w:sz w:val="20"/>
          <w:szCs w:val="20"/>
          <w:u w:val="single"/>
        </w:rPr>
        <w:t xml:space="preserve"> </w:t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8-31T12:24:00Z</cp:lastPrinted>
  <dcterms:modified xsi:type="dcterms:W3CDTF">2010-08-31T06:28:00Z</dcterms:modified>
  <cp:revision>213</cp:revision>
  <dc:subject/>
  <dc:title>Протокол №785085/1</dc:title>
</cp:coreProperties>
</file>