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78 от «01» сентя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 xml:space="preserve">на закупку овоще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для МУЗ «ГБ № 21» Кировского района г. Перми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Закупка овощ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</w:rPr>
            </w:pPr>
            <w:r>
              <w:rPr>
                <w:rFonts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ртофель: ГОСТ Р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Капуста: ГОСТ Р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Свекла: ГОСТ Р 51811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Морковь: ГОСТ Р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Лук репчатый: ГОСТ Р 51783-200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Картофель: </w:t>
            </w:r>
            <w:r>
              <w:rPr>
                <w:rFonts w:ascii="Times New Roman CYR" w:hAnsi="Times New Roman CYR"/>
              </w:rPr>
              <w:t>89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Капуста: 75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Свекла: 11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Морковь: 180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</w:rPr>
              <w:t>Лук репчатый: 75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в  период 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380500,00</w:t>
            </w:r>
            <w:r>
              <w:rPr>
                <w:rFonts w:ascii="Times New Roman CYR" w:hAnsi="Times New Roman CYR"/>
              </w:rPr>
              <w:t xml:space="preserve"> (Триста восемьдесят тысяч пятьсот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614113, г. Пермь, ул. Липатова, 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</w:rPr>
              <w:t>До 17 часов 00 минут местного времени</w:t>
            </w:r>
            <w:r>
              <w:rPr>
                <w:rFonts w:ascii="Times New Roman CYR" w:hAnsi="Times New Roman CYR"/>
                <w:color w:val="000000"/>
              </w:rPr>
              <w:t xml:space="preserve">  </w:t>
            </w:r>
            <w:r>
              <w:rPr>
                <w:rFonts w:ascii="Times New Roman CYR" w:hAnsi="Times New Roman CYR"/>
                <w:b/>
              </w:rPr>
              <w:t>13 сентября 2010г.</w:t>
            </w:r>
            <w:r>
              <w:rPr>
                <w:rFonts w:ascii="Times New Roman CYR" w:hAnsi="Times New Roman CYR"/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ого  врача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9</Words>
  <Characters>3342</Characters>
  <CharactersWithSpaces>2849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1T09:59:00Z</cp:lastPrinted>
  <dcterms:modified xsi:type="dcterms:W3CDTF">2010-09-01T09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