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79 от «01» сентябр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ГОСТ Р 52093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ГОСТ 11041-8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109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58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27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46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413260,00</w:t>
            </w:r>
            <w:r>
              <w:rPr>
                <w:color w:val="000000"/>
              </w:rPr>
              <w:t xml:space="preserve"> (Четыреста тринадцать тысяч двести шестьдеся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7 часов 00 минут местного времени  </w:t>
            </w:r>
            <w:r>
              <w:rPr>
                <w:b/>
              </w:rPr>
              <w:t>13 сентя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5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49</Words>
  <Characters>3676</Characters>
  <CharactersWithSpaces>313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1T10:06:00Z</cp:lastPrinted>
  <dcterms:modified xsi:type="dcterms:W3CDTF">2010-09-01T10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