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01» сентября 2010 года Кт № 47-010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для МУЗ «ГКБ № 1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на склад Заказчика партиями: первая партия составляет 10% от общего объема в течение 1 рабочего дня со дня подписания муниципального контракта, остальное  по требованию Заказчик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00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10 до 13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3» сентября  2010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/>
              <w:t xml:space="preserve">поставка изделий медицинского назначения-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30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Инженер</cp:lastModifiedBy>
  <cp:lastPrinted>2010-09-01T10:18:00Z</cp:lastPrinted>
  <dcterms:modified xsi:type="dcterms:W3CDTF">2010-09-01T04:18:00Z</dcterms:modified>
  <cp:revision>42</cp:revision>
  <dc:subject/>
  <dc:title>ИЗВЕЩЕНИЕ № __ от «___» __________ 200 _ года </dc:title>
</cp:coreProperties>
</file>