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tbl>
      <w:tblPr>
        <w:tblW w:w="10252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1238"/>
        <w:gridCol w:w="1040"/>
        <w:gridCol w:w="1494"/>
      </w:tblGrid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т.д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</w:t>
      </w:r>
      <w:r>
        <w:rPr/>
        <w:t>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Инженер</cp:lastModifiedBy>
  <cp:lastPrinted>2010-09-01T10:19:00Z</cp:lastPrinted>
  <dcterms:modified xsi:type="dcterms:W3CDTF">2010-09-01T04:19:00Z</dcterms:modified>
  <cp:revision>7</cp:revision>
  <dc:subject/>
  <dc:title/>
</cp:coreProperties>
</file>