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кроватей общебольничных металлических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1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кроватей общебольничных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72 от «19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9» авгус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98 75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Срок поставки не более 10-ти дней с момента подписания муниципального контракта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firstLine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банковских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ралСнабСбы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2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омТехКомплек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ехстр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5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Капсол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7 2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ральская Меб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8 22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ресурс-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07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лайн плю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Матвеев А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37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елковникова Н.И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7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БАР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7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8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ралСнабСбы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2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омТехКомплек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ехстр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5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Капсол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7 2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ральская Мебельная Компан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8 22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ресурс-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07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лайн плю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Матвеев А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37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елковникова Н.И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7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БАР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7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ые заявки участников размещения заказа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3091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09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ралСнабСбыт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 указано крепление спинок к основанию - клиново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омТехКомплект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 указано крепление спинок к основанию - клиново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ехстрой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 указано крепление спинок к основанию - клиново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БАРС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ы предлагаемая цена товара, соответствие требованиям, предъявляемым к субъектам малого предпринимательств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243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ралСнабСбыт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 указано крепление спинок к основанию - клиновое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омТехКомплект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 указано крепление спинок к основанию - клиновое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ехстрой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 указано крепление спинок к основанию - клиновое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БАРС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ы предлагаемая цена товара, соответствие требованиям, предъявляемым к субъектам малого предпринимательств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дивидуальный предприниматель Шелковникова Наталья  Ивано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Глинки,9, кв.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97 500,00 (Двести девяносто семь тысяч п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Уральская Мебельная Компан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.адрес: г. Пермь, ул.Переездная,2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факт.адрес: г.Пермь. ул.Кирова,37, офис 30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58 225,00 (Триста пятьдесят восемь тысяч двести двадцать п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9-01T08:09:00Z</dcterms:modified>
  <cp:revision>168</cp:revision>
  <dc:subject/>
  <dc:title>ПРОТОКОЛ № 2</dc:title>
</cp:coreProperties>
</file>