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44849464"/>
      <w:bookmarkStart w:id="1" w:name="_1344842596"/>
      <w:bookmarkStart w:id="2" w:name="_1335102621"/>
      <w:bookmarkStart w:id="3" w:name="_1326871415"/>
      <w:bookmarkStart w:id="4" w:name="_1326698997"/>
      <w:bookmarkStart w:id="5" w:name="_1318931068"/>
      <w:bookmarkStart w:id="6" w:name="_1318922666"/>
      <w:bookmarkStart w:id="7" w:name="_1313916376"/>
      <w:bookmarkStart w:id="8" w:name="_1305020735"/>
      <w:bookmarkStart w:id="9" w:name="_1305020327"/>
      <w:bookmarkStart w:id="10" w:name="_1305009044"/>
      <w:bookmarkStart w:id="11" w:name="_1304509538"/>
      <w:bookmarkStart w:id="12" w:name="_1295785514"/>
      <w:bookmarkStart w:id="13" w:name="_1295678917"/>
      <w:bookmarkStart w:id="14" w:name="_1289898497"/>
      <w:bookmarkStart w:id="15" w:name="_1289896771"/>
      <w:bookmarkStart w:id="16" w:name="_1289894772"/>
      <w:bookmarkStart w:id="17" w:name="_1283851683"/>
      <w:bookmarkStart w:id="18" w:name="_1283851300"/>
      <w:bookmarkStart w:id="19" w:name="_1283851012"/>
      <w:bookmarkStart w:id="20" w:name="_1283850873"/>
      <w:bookmarkStart w:id="21" w:name="_1283774403"/>
      <w:bookmarkStart w:id="22" w:name="_1283770378"/>
      <w:bookmarkStart w:id="23" w:name="_1283770266"/>
      <w:bookmarkStart w:id="24" w:name="_1283756006"/>
      <w:bookmarkStart w:id="25" w:name="_1283695657"/>
      <w:bookmarkStart w:id="26" w:name="_1283667678"/>
      <w:bookmarkStart w:id="27" w:name="_1266393520"/>
      <w:bookmarkStart w:id="28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921" w:dyaOrig="14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30.2pt" filled="f" o:ole="">
            <v:imagedata r:id="rId3" o:title=""/>
          </v:shape>
          <o:OLEObject Type="Embed" ProgID="Word.Document.12" ShapeID="ole_rId2" DrawAspect="Content" ObjectID="_1289459507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cp:lastPrinted>2009-05-28T12:55:00Z</cp:lastPrinted>
  <dcterms:modified xsi:type="dcterms:W3CDTF">2010-09-01T06:32:00Z</dcterms:modified>
  <cp:revision>28</cp:revision>
  <dc:subject/>
  <dc:title/>
</cp:coreProperties>
</file>