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60 от 01 сентября 2010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автотранспортных услуг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5600.00 (Четыреста девяносто пять тысяч шестьсот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услуг: с 01.10.2010 г. по 31.12.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770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/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10 сентября 2010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10 сентября 2010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в письменной форме или в форме электронного документа, по форме приложение № 3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13 сентября 2010г. 10:00 часов по адресу: г. Пермь, ул. Веденеева, 86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ываемым услугам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услуг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06:00Z</dcterms:created>
  <dc:creator>Пользователь</dc:creator>
  <dc:description/>
  <cp:keywords/>
  <dc:language>en-US</dc:language>
  <cp:lastModifiedBy>опер1</cp:lastModifiedBy>
  <cp:lastPrinted>2010-05-11T17:03:00Z</cp:lastPrinted>
  <dcterms:modified xsi:type="dcterms:W3CDTF">2010-09-01T09:06:00Z</dcterms:modified>
  <cp:revision>2</cp:revision>
  <dc:subject/>
  <dc:title/>
</cp:coreProperties>
</file>