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 от 01 сентября 2010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</w:t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1. Предоставление автомобилей – 3, (три).</w:t>
      </w:r>
    </w:p>
    <w:p>
      <w:pPr>
        <w:pStyle w:val="TextBody"/>
        <w:suppressAutoHyphens w:val="true"/>
        <w:rPr/>
      </w:pPr>
      <w:r>
        <w:rPr>
          <w:szCs w:val="24"/>
        </w:rPr>
        <w:t>а) Одного легкового марки  «</w:t>
      </w:r>
      <w:r>
        <w:rPr>
          <w:szCs w:val="24"/>
          <w:lang w:val="en-US"/>
        </w:rPr>
        <w:t>HYUNDAI</w:t>
      </w:r>
      <w:r>
        <w:rPr>
          <w:szCs w:val="24"/>
        </w:rPr>
        <w:t xml:space="preserve"> </w:t>
      </w:r>
      <w:r>
        <w:rPr>
          <w:szCs w:val="24"/>
          <w:lang w:val="en-US"/>
        </w:rPr>
        <w:t>SONATA</w:t>
      </w:r>
      <w:r>
        <w:rPr>
          <w:szCs w:val="24"/>
        </w:rPr>
        <w:t xml:space="preserve">» или его эквивалента* не ранее 2008 года выпуска, </w:t>
      </w:r>
      <w:r>
        <w:rPr>
          <w:bCs/>
          <w:szCs w:val="24"/>
        </w:rPr>
        <w:t>передний привод, объем двигателя не менее – 2,0 л., тип кузова – седан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Одного легкового автомобилей класса не ниже «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 xml:space="preserve">» или его эквивалента* не ранее 2009 года выпуска, </w:t>
      </w:r>
      <w:r>
        <w:rPr>
          <w:bCs/>
          <w:sz w:val="24"/>
          <w:szCs w:val="24"/>
        </w:rPr>
        <w:t>полный привод, объем двигателя не менее – 1,7 л., тип кузова – универса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) Одного легкового марки  «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CSON</w:t>
      </w:r>
      <w:r>
        <w:rPr>
          <w:sz w:val="24"/>
          <w:szCs w:val="24"/>
        </w:rPr>
        <w:t xml:space="preserve">» или его эквивалента* не ранее 2008 года выпуска, полный </w:t>
      </w:r>
      <w:r>
        <w:rPr>
          <w:bCs/>
          <w:sz w:val="24"/>
          <w:szCs w:val="24"/>
        </w:rPr>
        <w:t>привод, объем двигателя не менее – 2,0 л., тип кузова – универса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2.  Планируемое количество часов использования автомобиля – 177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Автотранспортное средство, предоставляемое по заявке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ее время - это время с 08.30 до 17.30 (в пятницу до 16.30)-в рабочие дни, нерабочее время - время с 17.30 до 09.00 в рабочие дни, а также выходные и праздничные дни.</w:t>
      </w:r>
    </w:p>
    <w:p>
      <w:pPr>
        <w:pStyle w:val="TextBody"/>
        <w:suppressAutoHyphens w:val="true"/>
        <w:rPr/>
      </w:pPr>
      <w:r>
        <w:rPr>
          <w:szCs w:val="24"/>
        </w:rPr>
        <w:t>4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5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Единое диспетчерское обслужи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язательный ежесменный медицинский осмотр водителей согласно рекомендациям Минздрава и Минтранса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язательное проведение предрейсовых технических осмотров транспортного сред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Предоставление замены автомобиля на аналогичный «или эквивалент» при возникновении ДТП в течение одного часа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замены автомобиля на аналогичный «или эквивалент» при простое на техническом обслуживании и ремонте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Предоставление автомобиля, заправленного ГСМ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Наличие страхового полиса гражданской ответственности ОСАГО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автомобиля без дополнительных знаков отличия и принадлежности (отличительные знаки «Такси», рекламные надписи, аэрография и пр.)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-  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я автомобилей должна оказываться с использованием шин соответствующих сезону;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- Дополнительное требование к автомобилю: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не участие в дорожно-транспортных происшеств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;</w:t>
      </w:r>
    </w:p>
    <w:p>
      <w:pPr>
        <w:pStyle w:val="Normal"/>
        <w:jc w:val="both"/>
        <w:rPr/>
      </w:pPr>
      <w:r>
        <w:rPr>
          <w:sz w:val="24"/>
          <w:szCs w:val="24"/>
        </w:rPr>
        <w:t>- Водители подчиняются распоряжениям заказчика, касающимся коммерческой эксплуатации автомоб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 каждым автомобилем должен быть з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Квалификация водителей – водительский стаж не менее 5-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прятный внешний вид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Высокий уровень культуры обслуживания заказчика;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6. При оказании услуг Исполнитель обязан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rPr/>
      </w:pPr>
      <w:r>
        <w:rPr>
          <w:szCs w:val="24"/>
        </w:rPr>
        <w:t>- Предоставлять автомобиль в любое время суток, в любой день недели по требованию Заказчика (в рамках заявленного объема 1770 машино-часов);</w:t>
      </w:r>
    </w:p>
    <w:p>
      <w:pPr>
        <w:pStyle w:val="TextBody"/>
        <w:suppressAutoHyphens w:val="true"/>
        <w:rPr/>
      </w:pPr>
      <w:r>
        <w:rPr>
          <w:szCs w:val="24"/>
        </w:rPr>
        <w:t>-  Предоставлять транспорт не позднее 5 мин., с момента вызова Заказчиком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-   Предоставлять по требованию Заказчика: 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а).  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8"/>
        <w:rPr/>
      </w:pPr>
      <w:r>
        <w:rPr>
          <w:szCs w:val="24"/>
        </w:rPr>
        <w:t>б).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7. Изменение режима предоставления транспорта, междугородние поездки и командировки Заказчик согласовывает с Исполнителем не менее чем за 24 ча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тоимость одного машино-часа составляет _____ рублей, включая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                    _____________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 должность)                   (подпись, печать)                            (ФИО)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rStyle w:val="Propvalue"/>
          <w:color w:val="000000"/>
          <w:sz w:val="24"/>
          <w:szCs w:val="24"/>
        </w:rPr>
        <w:t>подогрев переднего ряда сидений, электростеклоподъемники, кондиционер или климат контроль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sz w:val="24"/>
          <w:szCs w:val="24"/>
        </w:rPr>
        <w:t xml:space="preserve">Габаритные размеры: длина – не менее 4048 мм, ширина – не менее 1786 мм, высота – не менее </w:t>
      </w:r>
      <w:r>
        <w:rPr>
          <w:color w:val="000000"/>
          <w:sz w:val="24"/>
          <w:szCs w:val="24"/>
        </w:rPr>
        <w:t>1652</w:t>
      </w:r>
      <w:r>
        <w:rPr>
          <w:bCs/>
          <w:sz w:val="24"/>
          <w:szCs w:val="24"/>
        </w:rPr>
        <w:t xml:space="preserve"> мм.</w:t>
      </w:r>
      <w:r>
        <w:rPr>
          <w:color w:val="000000"/>
          <w:sz w:val="24"/>
          <w:szCs w:val="24"/>
        </w:rPr>
        <w:t xml:space="preserve">  Минимальный дорожный просвет 2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80 л.с., тип двигателя – бензин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Количество мест – 5, тип кузова – универсал, количество дверей – 5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Обязательные требования: Полный привод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стеклоподъемники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TUCSON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аритные размеры: длина – не менее 4325 мм, ширина – не менее 1795 мм, высота – не менее </w:t>
      </w:r>
      <w:r>
        <w:rPr>
          <w:color w:val="000000"/>
          <w:sz w:val="24"/>
          <w:szCs w:val="24"/>
        </w:rPr>
        <w:t>1730</w:t>
      </w:r>
      <w:r>
        <w:rPr>
          <w:bCs/>
          <w:sz w:val="24"/>
          <w:szCs w:val="24"/>
        </w:rPr>
        <w:t xml:space="preserve"> мм.</w:t>
      </w:r>
      <w:r>
        <w:rPr>
          <w:color w:val="000000"/>
          <w:sz w:val="24"/>
          <w:szCs w:val="24"/>
        </w:rPr>
        <w:t xml:space="preserve">  Минимальный дорожный просвет 195 мм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 не менее 142 л.с., тип двигателя – бензин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универсал, количество дверей – 5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Обязательные требования: Полный привод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стеклоподъемники, кондиционер или климат контроль.</w:t>
      </w:r>
    </w:p>
    <w:p>
      <w:pPr>
        <w:pStyle w:val="Normal"/>
        <w:suppressAutoHyphens w:val="true"/>
        <w:ind w:left="360" w:hanging="0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ind w:left="720" w:hanging="0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1:00Z</dcterms:created>
  <dc:creator>Korovina</dc:creator>
  <dc:description/>
  <cp:keywords/>
  <dc:language>en-US</dc:language>
  <cp:lastModifiedBy>опер1</cp:lastModifiedBy>
  <cp:lastPrinted>2010-08-30T14:09:00Z</cp:lastPrinted>
  <dcterms:modified xsi:type="dcterms:W3CDTF">2010-09-01T08:25:00Z</dcterms:modified>
  <cp:revision>11</cp:revision>
  <dc:subject/>
  <dc:title>Приложение № 1</dc:title>
</cp:coreProperties>
</file>