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0 от 01 сентября  2010 г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стоимости услу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2014"/>
        <w:gridCol w:w="1949"/>
        <w:gridCol w:w="1512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ашино-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1 машино-ча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ые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                  __________________               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 должность)                          (подпись, печать)                   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16:00Z</dcterms:created>
  <dc:creator>опер1</dc:creator>
  <dc:description/>
  <cp:keywords/>
  <dc:language>en-US</dc:language>
  <cp:lastModifiedBy>опер1</cp:lastModifiedBy>
  <dcterms:modified xsi:type="dcterms:W3CDTF">2010-09-01T08:17:00Z</dcterms:modified>
  <cp:revision>1</cp:revision>
  <dc:subject/>
  <dc:title/>
</cp:coreProperties>
</file>