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сентября 2010 года  № 1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*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10 от 01.09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10 от 01.09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/>
      </w:pPr>
      <w:r>
        <w:rPr/>
        <w:t>*к котировочной заявке необходимо приложить Сведения о функциональных и качественных  характеристиках,</w:t>
      </w:r>
    </w:p>
    <w:p>
      <w:pPr>
        <w:pStyle w:val="Normal"/>
        <w:ind w:left="360" w:hanging="0"/>
        <w:jc w:val="both"/>
        <w:rPr/>
      </w:pPr>
      <w:r>
        <w:rPr/>
        <w:t xml:space="preserve">порядок и условиям предоставления услу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функциональных и качественных  характеристиках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и условиям предоставления услуг</w:t>
      </w:r>
    </w:p>
    <w:p>
      <w:pPr>
        <w:pStyle w:val="Normal"/>
        <w:jc w:val="both"/>
        <w:rPr/>
      </w:pPr>
      <w:r>
        <w:rPr/>
      </w:r>
    </w:p>
    <w:tbl>
      <w:tblPr>
        <w:tblW w:w="99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5343"/>
        <w:gridCol w:w="1756"/>
        <w:gridCol w:w="1951"/>
      </w:tblGrid>
      <w:tr>
        <w:trPr>
          <w:trHeight w:val="30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актеристики услуг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ребуемые параметры характеристик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азание услуг по найму найму транспортного средства «Nissan Teana» или «эквивалент» с экипажем </w:t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ль и марка автомобиля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9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ехническим характеристикам автомобиля</w:t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п привода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дверей, шт.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посадочных мест, человек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кузова, мм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5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кузова, мм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6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кузова, мм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7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ни безопасности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8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9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рядок и условия предоставления услуг</w:t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единиц автотранспорта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жим работы 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7,00 до 20,00 час., перерыв с 12,00 до 13,00 час., 5 дней в неделю</w:t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ашино-часов работы в день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10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4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дней работы за период с 01.10.10 г. по 31.12.10 г.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510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5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машино-часов работы за период с 01.10.10 г. по 31.12.10 г.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</w:tr>
      <w:tr>
        <w:trPr>
          <w:trHeight w:val="25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9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требования к оказываемым услугам</w:t>
            </w:r>
          </w:p>
        </w:tc>
      </w:tr>
      <w:tr>
        <w:trPr>
          <w:trHeight w:val="510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мены автомобиля при простое на техническом обслуживании, ремонте или ДТП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2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автомобиля, заправленного ГСМ и другими эксплуатационными жидкостями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3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уск автомобилей на линию, предрейсовые медицинские осмотры 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4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автомобилей на линию должен быть только после проставления отметки о проведение предрейсовых технических осмотров транспортных средств в путевых листах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5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анспортных средств требованиям безопасности, техническому состоянию и методам проверок, установленным ГОСТ Р 51709-2001;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6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та автомобиля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7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покрышки должны соответствовать сезону (с апреля по октябрь – летние; с ноября по март – зимние)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8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о допустимая остаточная высота рисунка протектора, при которой шина должна сниматься с эксплуатации </w:t>
            </w:r>
          </w:p>
        </w:tc>
        <w:tc>
          <w:tcPr>
            <w:tcW w:w="3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 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  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   </w:t>
            </w:r>
          </w:p>
        </w:tc>
      </w:tr>
      <w:tr>
        <w:trPr>
          <w:trHeight w:val="300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должность)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дпись)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(Ф.И.О.)    </w:t>
            </w:r>
          </w:p>
        </w:tc>
      </w:tr>
      <w:tr>
        <w:trPr>
          <w:trHeight w:val="255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1</cp:lastModifiedBy>
  <cp:lastPrinted>2009-08-19T13:26:00Z</cp:lastPrinted>
  <dcterms:modified xsi:type="dcterms:W3CDTF">2010-09-01T06:02:00Z</dcterms:modified>
  <cp:revision>26</cp:revision>
  <dc:subject/>
  <dc:title>Приложение № 1</dc:title>
</cp:coreProperties>
</file>