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 (СМП) от 01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40 (СМП) от 01.09.20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95"/>
        <w:gridCol w:w="4111"/>
        <w:gridCol w:w="709"/>
        <w:gridCol w:w="708"/>
        <w:gridCol w:w="1276"/>
        <w:gridCol w:w="1559"/>
        <w:gridCol w:w="284"/>
      </w:tblGrid>
      <w:tr>
        <w:trPr>
          <w:trHeight w:val="23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участник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ачеству, техническим характеристикам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т.ч. НДС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шетка физиотерапевтическая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 ЛДСП 16мм, ноги массив хвойныхпород. Верхняя часть кушетки изготвлена из ДСтП, с настилом из пенополиуретана (толщина 20мм) и плотностью 2536, обтянутая винилискожей. Регулировка подголовника. Габариты: 1950*600*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лабораторный медицин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 травмобезопастного анадированного алюминиевого профиля, встроенная тумба с тремя выдвижными ящиками (метабоксы), задняя и левая стенки закрыты, фасады ящиков в алюминиевом профиле, заполнение стола – химически стойкий пластик толщиной 4 мм белого цвета, ручки хром. Столешница – постформиг глянец толщиной 28мм. Размер: 1200*600*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аптечный двухстворчаты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 травмобезопастного анадированного алюминиевого профиля, верхняя и нижняя часть шкафа: 2-распашные дверки в алюминиевом профиле, внутри 2-полки из 2-х стороннего МДФ, заполнение шкафа – химически стойкий пластик толщиной 4 мм белого цвета, ручки хром. Опоры регулируемые. Размер: 800*400*2000м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рикроватная медицинская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кроватная подкатная на металлическом каркасе имеет по высоте: отделение с полкой за накладной распашной дверью и нишу. Детали изделия (кроме каркаса) изготовлены из ЛДСтП. Цвет белый. Столешница – постформиг толщиной 28мм (шагрень). Размер: 400*500*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катная медицинска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кроватная подкатная, каркас из травмобезопасного аадированного алюминиевого профиля, верх ниша, низ – дверка в алюминиевом профиле,внутри полка, заполнение трубы – химически стойкий пластик толщиной 4мм белого цвета, ручки хром.  Столешница – постформинг толщиной 28 мм. Колесные опоры на резиновом ходу диаметром 50 мм из серой резины. Размер: 400*500*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ab/>
        <w:t xml:space="preserve">Сроки поставки товара: </w:t>
      </w:r>
      <w:r>
        <w:rPr>
          <w:bCs/>
          <w:sz w:val="22"/>
          <w:szCs w:val="22"/>
        </w:rPr>
        <w:t>в течение _____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Гарантийный срок: </w:t>
      </w:r>
      <w:r>
        <w:rPr>
          <w:bCs/>
          <w:sz w:val="22"/>
          <w:szCs w:val="22"/>
        </w:rPr>
        <w:t>не менее ____ месяце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MEDUSER12</dc:creator>
  <dc:description/>
  <cp:keywords/>
  <dc:language>en-US</dc:language>
  <cp:lastModifiedBy>URUSER_12</cp:lastModifiedBy>
  <dcterms:modified xsi:type="dcterms:W3CDTF">2010-09-01T09:34:00Z</dcterms:modified>
  <cp:revision>16</cp:revision>
  <dc:subject/>
  <dc:title>Приложение № 2</dc:title>
</cp:coreProperties>
</file>