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40 (СМП) от «01» сен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бели медицинск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бюджета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мебели медицинско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е изменению не подлежат. Товар, подлежащий обязательной сертификации,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Гарантийный срок: </w:t>
      </w:r>
      <w:r>
        <w:rPr>
          <w:bCs/>
          <w:sz w:val="20"/>
          <w:szCs w:val="20"/>
        </w:rPr>
        <w:t>не менее 12 месяцев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 427 700</w:t>
      </w:r>
      <w:r>
        <w:rPr>
          <w:b/>
          <w:bCs/>
          <w:sz w:val="20"/>
          <w:szCs w:val="20"/>
        </w:rPr>
        <w:t>,00</w:t>
      </w:r>
      <w:r>
        <w:rPr>
          <w:sz w:val="20"/>
          <w:szCs w:val="20"/>
        </w:rPr>
        <w:t xml:space="preserve"> (Четыреста двадцать семь тысяч семьсо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ЗАКАЗЧИК оплачивает поставленные ПОСТАВЩИКОМ Товары на общую сумму в соответствии с котировочной заявкой победителя запроса котировки, путем перечисления денежных средств с расчетного счета ЗАКАЗЧИКА на расчетный счет ПОСТАВЩИКА до 31.12.2010, на основании получения комплекта документов на каждую партию Товара в следующем составе: счета-фактуры, накладной,</w:t>
      </w:r>
      <w:r>
        <w:rPr/>
        <w:t xml:space="preserve"> </w:t>
      </w:r>
      <w:r>
        <w:rPr>
          <w:sz w:val="20"/>
          <w:szCs w:val="20"/>
        </w:rPr>
        <w:t>акта приема-передачи товара, акта ввода в эксплуатацию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3» сент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__________________________  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(СМП) от 01.09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60"/>
        <w:gridCol w:w="5315"/>
        <w:gridCol w:w="992"/>
        <w:gridCol w:w="989"/>
      </w:tblGrid>
      <w:tr>
        <w:trPr>
          <w:trHeight w:val="2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ачеству, техническим характеристикам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2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шетка физиотерапевтическая 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 ЛДСП 16мм, ноги массив хвойныхпород. Верхняя часть кушетки изготвлена из ДСтП, с настилом из пенополиуретана (толщина 20мм) и плотностью 2536, обтянутая винилискожей. Регулировка подголовника. Габариты: 1950*600*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лабораторный медицинский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 травмобезопастного анадированного алюминиевого профиля, встроенная тумба с тремя выдвижными ящиками (метабоксы), задняя и левая стенки закрыты, фасады ящиков в алюминиевом профиле, заполнение стола – химически стойкий пластик толщиной 4 мм белого цвета, ручки хром. Столешница – постформиг глянец толщиной 28мм. Размер: 1200*600*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аптечный двухстворчатый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 травмобезопастного анадированного алюминиевого профиля, верхняя и нижняя часть шкафа: 2-распашные дверки в алюминиевом профиле, внутри 2-полки из 2-х стороннего МДФ, заполнение шкафа – химически стойкий пластик толщиной 4 мм белого цвета, ручки хром. Опоры регулируемые. Размер: 800*400*2000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рикроватная медицинская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кроватная подкатная на металлическом каркасе имеет по высоте: отделение с полкой за накладной распашной дверью и нишу. Детали изделия (кроме каркаса) изготовлены из ЛДСтП. Цвет белый. Столешница – постформиг толщиной 28мм (шагрень). Размер: 400*500*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катная медицинская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кроватная подкатная, каркас из травмобезопасного аадированного алюминиевого профиля, верх ниша, низ – дверка в алюминиевом профиле,внутри полка, заполнение трубы – химически стойкий пластик толщиной 4мм белого цвета, ручки хром.  Столешница – постформинг толщиной 28 мм. Колесные опоры на резиновом ходу диаметром 50 мм из серой резины. Размер: 400*500*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31:00Z</dcterms:created>
  <dc:creator>tevelevadb</dc:creator>
  <dc:description/>
  <cp:keywords/>
  <dc:language>en-US</dc:language>
  <cp:lastModifiedBy>URUSER_12</cp:lastModifiedBy>
  <cp:lastPrinted>2010-09-01T14:08:00Z</cp:lastPrinted>
  <dcterms:modified xsi:type="dcterms:W3CDTF">2010-09-01T08:08:00Z</dcterms:modified>
  <cp:revision>31</cp:revision>
  <dc:subject/>
  <dc:title>ЗАПРОС КОТИРОВОЧНОЙ ЦЕНЫ</dc:title>
</cp:coreProperties>
</file>