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46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01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>сентября</w:t>
      </w:r>
      <w:r>
        <w:rPr>
          <w:i/>
          <w:iCs/>
        </w:rPr>
        <w:t xml:space="preserve"> 2010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 ____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капитальных работ по </w:t>
      </w:r>
      <w:r>
        <w:rPr>
          <w:b/>
        </w:rPr>
        <w:t xml:space="preserve">инженерно-геологическим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инженерно-геодезическим изысканиям</w:t>
      </w:r>
    </w:p>
    <w:p>
      <w:pPr>
        <w:pStyle w:val="TextBody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>«___» __________ 2010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станция скорой медицинской помощи, именуемое в дальнейшем «Заказчик», в лице главного врача Камкина Евгения Валерьевича, действующего на основании Устава, с одной стороны, и ______________________, именуемое в дальнейшем «Подрядчик», в лице ________________________________, действующего на основании __________, с другой стороны, совместно именуемые далее «Стороны», на основании на основании протокола рассмотрения и оценки котировочных заявок от «___» ______________ 2010 года  № _____ о нижеследующем: </w:t>
      </w:r>
    </w:p>
    <w:p>
      <w:pPr>
        <w:pStyle w:val="TextBodyIndent"/>
        <w:ind w:left="28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1. Подрядчик обязуется выполнить по заданию Заказчика, а Заказчик обязуется принять и оплатить </w:t>
      </w:r>
      <w:r>
        <w:rPr>
          <w:color w:val="000000"/>
          <w:sz w:val="22"/>
          <w:szCs w:val="22"/>
        </w:rPr>
        <w:t xml:space="preserve">выполнение капитальных работ по </w:t>
      </w:r>
      <w:r>
        <w:rPr>
          <w:sz w:val="22"/>
          <w:szCs w:val="22"/>
        </w:rPr>
        <w:t xml:space="preserve">инженерно-геологическим и инженерно-геодезическим изысканиям на объекте, </w:t>
      </w:r>
      <w:r>
        <w:rPr>
          <w:color w:val="000000"/>
          <w:sz w:val="22"/>
          <w:szCs w:val="22"/>
        </w:rPr>
        <w:t>находящегося  по адресу: г. Пермь, ул. Писарева, 56,   (далее – объект)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;</w:t>
      </w:r>
    </w:p>
    <w:p>
      <w:pPr>
        <w:pStyle w:val="TextBody"/>
        <w:ind w:firstLine="567"/>
        <w:rPr/>
      </w:pPr>
      <w:r>
        <w:rPr>
          <w:sz w:val="22"/>
          <w:szCs w:val="22"/>
        </w:rPr>
        <w:t>Приложение № 2 – сметная документац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б) </w:t>
      </w:r>
      <w:r>
        <w:rPr>
          <w:sz w:val="22"/>
          <w:szCs w:val="22"/>
        </w:rPr>
        <w:t xml:space="preserve">требованиями </w:t>
      </w:r>
      <w:r>
        <w:rPr>
          <w:iCs/>
          <w:sz w:val="22"/>
          <w:szCs w:val="22"/>
        </w:rPr>
        <w:t xml:space="preserve">СП 11-105-97 ч.1, СНиП 11-02-96, СНиП 11-01-05, СН 484-76, ГОСТ 1030-81, СП 11-104-97 </w:t>
      </w:r>
      <w:r>
        <w:rPr>
          <w:sz w:val="22"/>
          <w:szCs w:val="22"/>
        </w:rPr>
        <w:t>и другими строительными нормативными документами, действующими на территории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выполнения работ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в течение  пяти дней с момента подписания муниципального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2. Окончание производства работ:    в течение 30 дней с момента подписания </w:t>
      </w:r>
      <w:r>
        <w:rPr/>
        <w:t>акта приема-передачи объекта в работу по капитальному ремон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 составляет _____________________________________________ руб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, предусмотренного настоящим Контрактом, изменению не подлежит.</w:t>
      </w:r>
    </w:p>
    <w:p>
      <w:pPr>
        <w:pStyle w:val="TextBody"/>
        <w:ind w:firstLine="567"/>
        <w:rPr/>
      </w:pPr>
      <w:r>
        <w:rPr>
          <w:sz w:val="22"/>
          <w:szCs w:val="22"/>
        </w:rPr>
        <w:t>3.3. Расчет за результат выполненных работ производится Заказчиком после предоставления Подрядчиком на бумажном носителе в 3-х экземплярах и в электронном виде  отчета об инженерно-геологических и инженерно-геодезических изысканиях на основании подписанного Заказчиком акта приемки выполненных работ и счет – фактуры (счета) не позднее 25 декабря 2010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, и сдать их результат Заказчику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5.3. Согласовать результат работ с Заказчиком и </w:t>
      </w:r>
      <w:r>
        <w:rPr>
          <w:iCs/>
          <w:sz w:val="22"/>
          <w:szCs w:val="22"/>
        </w:rPr>
        <w:t>с техническим надзором по капитальному ремонту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4. Передать Заказчику  готовый </w:t>
      </w:r>
      <w:r>
        <w:rPr>
          <w:iCs/>
          <w:szCs w:val="24"/>
        </w:rPr>
        <w:t>отчет об инженерно-геологических и инженерно-геодезических изысканиях в 3 экземплярах</w:t>
      </w:r>
      <w:r>
        <w:rPr>
          <w:sz w:val="22"/>
          <w:szCs w:val="22"/>
        </w:rPr>
        <w:t xml:space="preserve">  согласованный </w:t>
      </w:r>
      <w:r>
        <w:rPr>
          <w:iCs/>
          <w:sz w:val="22"/>
          <w:szCs w:val="22"/>
        </w:rPr>
        <w:t>с техническим надзором по капитальному ремонту</w:t>
      </w:r>
      <w:r>
        <w:rPr>
          <w:sz w:val="22"/>
          <w:szCs w:val="22"/>
        </w:rPr>
        <w:t>.</w:t>
      </w:r>
    </w:p>
    <w:p>
      <w:pPr>
        <w:pStyle w:val="TextBody"/>
        <w:ind w:firstLine="709"/>
        <w:rPr/>
      </w:pPr>
      <w:r>
        <w:rPr>
          <w:sz w:val="22"/>
          <w:szCs w:val="22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6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firstLine="567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бязан: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6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над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производства работ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7.1. В случае если Заказчиком или техническим надзором будут обнаружены некачественно выполненные работы, то Заказчик вправе по своему выбору потребовать от Подрядчика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Заказчик или технический надзор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</w:tabs>
        <w:ind w:left="175" w:firstLine="185"/>
        <w:jc w:val="both"/>
        <w:rPr>
          <w:iCs/>
          <w:sz w:val="24"/>
          <w:szCs w:val="24"/>
        </w:rPr>
      </w:pPr>
      <w:r>
        <w:rPr>
          <w:sz w:val="22"/>
          <w:szCs w:val="22"/>
        </w:rPr>
        <w:t>7.3.</w:t>
      </w:r>
      <w:r>
        <w:rPr>
          <w:iCs/>
          <w:sz w:val="24"/>
        </w:rPr>
        <w:t xml:space="preserve"> Организацию вскрытий и производство работ, а также заделку вскрытых мест производит подрядчик. При вскрытии приглашать представителя Заказчика.</w:t>
      </w:r>
    </w:p>
    <w:p>
      <w:pPr>
        <w:pStyle w:val="TextBody"/>
        <w:ind w:firstLine="567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1. Приемка и оценка работ определяется в соответствии с требованиями, установленными настоящим Контрактом, строительными нормами и правилами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8.2. При завершении работ Подрядчик передает Заказчику по акту сдачи-приемки выполненных работ, </w:t>
      </w:r>
      <w:r>
        <w:rPr>
          <w:iCs/>
          <w:szCs w:val="24"/>
        </w:rPr>
        <w:t>отчет об инженерно-геологических и инженерно-геодезических изысканиях</w:t>
      </w:r>
      <w:r>
        <w:rPr>
          <w:sz w:val="22"/>
          <w:szCs w:val="22"/>
        </w:rPr>
        <w:t xml:space="preserve">, в количестве 3-х экземпляров на бумажном носителе и на электронном носителе, а так же другие результаты работ. </w:t>
      </w:r>
    </w:p>
    <w:p>
      <w:pPr>
        <w:pStyle w:val="TextBody"/>
        <w:ind w:firstLine="567"/>
        <w:rPr/>
      </w:pPr>
      <w:r>
        <w:rPr>
          <w:sz w:val="22"/>
          <w:szCs w:val="22"/>
        </w:rPr>
        <w:t>8.3. Приемка результата работ подтверждается актом приемки выполненных работ, который должен быть подписан Заказчиком с одной стороны, и Подрядчиком  с другой сторон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>9.1.4 Срок гарантии на выполняемые работы составляет 24 месяца с момента подписания акта приемки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тветственность сторон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0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2"/>
          <w:szCs w:val="22"/>
        </w:rPr>
        <w:t>10.2.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, в ходе капитального строительства, а также в процессе эксплуатации объекта, созданного на основе проектной документации и данных изыскательских работ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0.3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тоимости работ по настоящему Контракту за каждый день просрочки исполнения обязательст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0.4. За выполнение работ не соответствующих по качеству требованиям, предусмотренным Контрактом; невыполнение полного объема работ, предусмотренных Контрактом, Подрядчик выплачивает Заказчику неустойку в размере 10% от цены Контрак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.5. Факты нарушения сроков выполнения этапов работ, срока окончания выполнения работ, сроков устранения недостатков и дефектов выполненных работ фиксируются в соответствующих актах Заказ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5. 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10.6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7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Условия расторжения Контракт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2"/>
          <w:szCs w:val="22"/>
        </w:rPr>
        <w:t>12.2.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3. По дополнительному соглашению сторон действие настоящего Контракта может быть изменено, 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Заключительные положения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5. 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3.5.1. Приложение № 1 «Техническое задание»;</w:t>
      </w:r>
    </w:p>
    <w:p>
      <w:pPr>
        <w:pStyle w:val="TextBody"/>
        <w:rPr/>
      </w:pPr>
      <w:r>
        <w:rPr>
          <w:sz w:val="22"/>
          <w:szCs w:val="22"/>
        </w:rPr>
        <w:t>13.5.2. Приложение № 2 «Сметная документация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Юридические адреса и банковские реквизиты сторо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39"/>
        <w:gridCol w:w="4690"/>
      </w:tblGrid>
      <w:tr>
        <w:trPr>
          <w:trHeight w:val="3060" w:hRule="atLeast"/>
        </w:trPr>
        <w:tc>
          <w:tcPr>
            <w:tcW w:w="492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20100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Пермскому краю (ДФ г.Перми – л/с 02902010014; МУЗ «ГССМП»-л/с 02920010514) в ГРКЦ  Банка России по Пермскому краю 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90" w:type="dxa"/>
            <w:tcBorders/>
          </w:tcPr>
          <w:p>
            <w:pPr>
              <w:pStyle w:val="Heading1"/>
              <w:spacing w:before="12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ОДРЯДЧИК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: </w:t>
            </w:r>
            <w:r>
              <w:rPr>
                <w:bCs/>
                <w:iCs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Н __________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ПП 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Р/с: </w:t>
            </w:r>
            <w:r>
              <w:rPr>
                <w:bCs/>
                <w:iCs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р.сч.: 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Банк:</w:t>
            </w:r>
            <w:r>
              <w:rPr>
                <w:bCs/>
                <w:iCs/>
                <w:sz w:val="22"/>
                <w:szCs w:val="22"/>
              </w:rPr>
              <w:t xml:space="preserve"> 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ИК: </w:t>
            </w:r>
            <w:r>
              <w:rPr>
                <w:bCs/>
                <w:iCs/>
                <w:sz w:val="22"/>
                <w:szCs w:val="22"/>
                <w:u w:val="single"/>
              </w:rPr>
              <w:t>___________________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2010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 xml:space="preserve"> /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2010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19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3:00Z</dcterms:created>
  <dc:creator>kalmikov</dc:creator>
  <dc:description/>
  <cp:keywords/>
  <dc:language>en-US</dc:language>
  <cp:lastModifiedBy>Опер2</cp:lastModifiedBy>
  <dcterms:modified xsi:type="dcterms:W3CDTF">2010-09-01T10:47:00Z</dcterms:modified>
  <cp:revision>55</cp:revision>
  <dc:subject/>
  <dc:title/>
</cp:coreProperties>
</file>