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</w:t>
      </w:r>
      <w:r>
        <w:rPr>
          <w:b/>
          <w:sz w:val="26"/>
          <w:szCs w:val="26"/>
          <w:lang w:val="en-US"/>
        </w:rPr>
        <w:t>97</w:t>
      </w:r>
      <w:r>
        <w:rPr>
          <w:b/>
          <w:sz w:val="26"/>
          <w:szCs w:val="26"/>
        </w:rPr>
        <w:t>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оставку телекоммуникационного оборудования для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сентября 2010 года</w:t>
        <w:br/>
        <w:t xml:space="preserve">      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3 по рассмотрению заявок на участие в открытом аукционе на поставку телекоммуникационного оборуд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льга Михайл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администрация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 Ленина, 23, каб. 3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0-14-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телекоммуникационного оборуд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 100 000 (Восемь миллионов сто тысяч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ТАРТЕЛЕ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12, г.Москва, ул.Выборгская, д.16, стр.1, зона 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Мар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47, г.Москва, ул.Лосевская, д.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минфор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2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ИО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Пермь, ул.Краснова, д.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ИТЕК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.Хасана, 42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минфо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ИО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СТАРТЕЛЕК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Сведениях о функциональных характеристиках (потребительских свойствах) и качественных характеристиках товара в п.6 «Количество портов </w:t>
            </w:r>
            <w:r>
              <w:rPr>
                <w:sz w:val="20"/>
                <w:szCs w:val="20"/>
                <w:lang w:val="en-US"/>
              </w:rPr>
              <w:t>Ethernet</w:t>
            </w:r>
            <w:r>
              <w:rPr>
                <w:sz w:val="20"/>
                <w:szCs w:val="20"/>
              </w:rPr>
              <w:t xml:space="preserve"> 10/100/1000» не соответствуют требованиям Технического зада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,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отсутствует отметка о списании денежных средств со счета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, установленным статьей 11 94 – ФЗ (неисполнение Федерального закона 128-ФЗ от 08.08.2001 – адрес местонахождения, указанный в лицензии, не совпадает с адресом, указанным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Мар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Сведениях о функциональных характеристиках (потребительских свойствах) и качественных характеристиках товара в п.7 «Количество памяти </w:t>
            </w:r>
            <w:r>
              <w:rPr>
                <w:sz w:val="20"/>
                <w:szCs w:val="20"/>
                <w:lang w:val="en-US"/>
              </w:rPr>
              <w:t>DRAM</w:t>
            </w:r>
            <w:r>
              <w:rPr>
                <w:sz w:val="20"/>
                <w:szCs w:val="20"/>
              </w:rPr>
              <w:t>» не указаны конкретные значения характеристик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,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отсутствует отметка о списании денежных средств со счета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, установленным статьей 11 94 – ФЗ (неисполнение Федерального закона 128-ФЗ от 08.08.2001 – адрес местонахождения, указанный в лицензии, не совпадает с адресом, указанным в выписке из ЕГРЮЛ, в представленной копии лицензии отсутствует оборотная сторона бланка лицензии с условиями действия лиценз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ИТЕК-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функциональных характеристиках (потребительских свойствах) и качественных характеристиках товара в п.6 «Тип корпуса» и «Тип чипа оперативной памяти» не соответствуют требованиям Технического зада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, установленным статьей 11 94 – ФЗ (в представленной копии лицензии отсутствует оборотная сторона бланка лицензии с видами работ и условиями действия лиценз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йко О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исимова Е.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58:00Z</dcterms:created>
  <dc:creator>ump15</dc:creator>
  <dc:description/>
  <cp:keywords/>
  <dc:language>en-US</dc:language>
  <cp:lastModifiedBy>ОВМСК</cp:lastModifiedBy>
  <cp:lastPrinted>2007-10-18T15:41:00Z</cp:lastPrinted>
  <dcterms:modified xsi:type="dcterms:W3CDTF">2010-09-01T11:15:00Z</dcterms:modified>
  <cp:revision>3</cp:revision>
  <dc:subject/>
  <dc:title>ПРОТОКОЛ № 01/03-07</dc:title>
</cp:coreProperties>
</file>