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сентября 2010 года № 263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протокола аукцион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Б № 21» Кировского района г.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21@mail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2-76-2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ышева Ю.А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Предписания УФАС по Пермскому краю об устранении нарушений  Федерального закона от 21.07.2005г. № 94-ФЗ «О размещения заказов на поставку товаров, выполнение работ, оказание услуг для государственных и муниципальных нужд» от 30 августа 2010г. МУЗ «ГБ № 21» извещает об отмене протокола аукциона от 26.08.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А/1/2 на право заключения муниципального контракта, на выполнение работ по капитальному ремонту в МУЗ «ГБ № 21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 xml:space="preserve">                                     М.Ю.Мезенцев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9:06:00Z</dcterms:created>
  <dc:creator>СОК</dc:creator>
  <dc:description/>
  <dc:language>en-US</dc:language>
  <cp:lastModifiedBy>kvi</cp:lastModifiedBy>
  <cp:lastPrinted>2010-09-01T16:07:00Z</cp:lastPrinted>
  <dcterms:modified xsi:type="dcterms:W3CDTF">2010-09-01T10:07:00Z</dcterms:modified>
  <cp:revision>4</cp:revision>
  <dc:subject/>
  <dc:title>ИЗВЕЩЕНИЕ № __ от «___» __________ 200 _ года </dc:title>
</cp:coreProperties>
</file>