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410  от « 02 » сентября 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/>
        <w:t>на текущий ремонт ограждения территории</w:t>
      </w:r>
      <w:r>
        <w:rPr>
          <w:smallCaps/>
        </w:rPr>
        <w:t xml:space="preserve">   МОУ </w:t>
      </w:r>
      <w:r>
        <w:rPr>
          <w:smallCaps/>
          <w:sz w:val="22"/>
          <w:szCs w:val="22"/>
        </w:rPr>
        <w:t>«СОШ № 16</w:t>
      </w:r>
      <w:r>
        <w:rPr>
          <w:smallCaps/>
          <w:szCs w:val="24"/>
        </w:rPr>
        <w:t>»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Текущий ремонт ограждения территории   МОУ «СОШ № 16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400 287,93руб. (четыреста тысяч двести восемьдесят семь рублей  93  копейки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 г.Пермь, ул. Академика Веденеева,71   МОУ «СОШ № 16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ончанием работ считается дата подписания акта приема–передачи и сдачи объекта в эксплуатац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продолжительность выполнения работ составляет 7(семь)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стоимость работ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Состав и объем работ определен техническим заданием – локально-сметным расчетом, являющимся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highlight w:val="yellow"/>
              </w:rPr>
              <w:t>приложением № 1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шестьдесят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Пермь, ул. Академика Веденеева,71   МОУ «СОШ № 16» с 02 сентября  2010г. по 10 сентября 2010г. в рабочие дни с 9-00 час. до 17-00 час. в кабинет заместителя директора по АХЧ (1 этаж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</w:t>
            </w:r>
            <w:r>
              <w:rPr>
                <w:b w:val="false"/>
                <w:caps w:val="false"/>
                <w:smallCaps w:val="false"/>
                <w:sz w:val="22"/>
                <w:szCs w:val="22"/>
                <w:highlight w:val="yellow"/>
              </w:rPr>
              <w:t>Приложение №2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) в письменном или  электронном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0 сентября  2010 г. в 10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 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и этом оплата осуществляется при сметной стоимости Заказчика с учетом понижающего коэффициента, которая определяется как частное 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10-и знаков после запятой без округления, т.е. сумма, подлежащая оплате за выполненные работы,  определяется путем умножения сметной стоимости Заказчика  на полученный коэффициент снижения. Например, при максимальной цене Контракта 500 000 рублей и цене контракта, предложенной победителем запроса котировок 400 000 рублей, расчетный коэффициент составляет 0,8,  следовательно,  коэффициент снижения равен 0,8000000000. В актах приемки выполненных работ указывается стоимость выполненных работ, подлежащая оплате (с учетом понижающего коэффициента). Например подрядчиком выполнены работы на 100 000 рублей, что отражается в соответствии с локально-сметным расчетом, что отражается в акте приемки выполненных работ. При этом в акте выполненных работ указывается понижающий коэффициент – 0,8000000000 и итоговая сумма к оплате составляет 80 000 рублей. </w:t>
            </w:r>
            <w:r>
              <w:rPr>
                <w:caps w:val="false"/>
                <w:smallCaps w:val="false"/>
                <w:sz w:val="22"/>
                <w:szCs w:val="22"/>
                <w:u w:val="single"/>
              </w:rPr>
              <w:t>Данный коэффициент вносится в муниципальный контракт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пят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0.00 час.  10. 09.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, и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общеобразовательное учреждение «Средняя общеобразовательная школа № 16» г. Перм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ул. Академика Веденеева,7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анапенене Ольга Николаевна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75-09-75, 275-26-15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MOOschool16@yandex.ru</w:t>
              </w:r>
            </w:hyperlink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Директор МОУ «СОШ № 16»                                                                  В.В.Филипович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Oschool16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02:00Z</dcterms:created>
  <dc:creator>СОК</dc:creator>
  <dc:description/>
  <cp:keywords/>
  <dc:language>en-US</dc:language>
  <cp:lastModifiedBy>Ольга</cp:lastModifiedBy>
  <cp:lastPrinted>2010-08-31T20:44:00Z</cp:lastPrinted>
  <dcterms:modified xsi:type="dcterms:W3CDTF">2010-08-31T14:45:00Z</dcterms:modified>
  <cp:revision>16</cp:revision>
  <dc:subject/>
  <dc:title>ИЗВЕЩЕНИЕ № __ от «___» __________ 200 _ года</dc:title>
</cp:coreProperties>
</file>