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 xml:space="preserve">Приложение № 1  к извещению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№ </w:t>
      </w:r>
      <w:r>
        <w:rPr>
          <w:i/>
          <w:sz w:val="24"/>
          <w:szCs w:val="24"/>
        </w:rPr>
        <w:t>410 от 02.09.2010 год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му общеобразовательному учреждению «Средняя общеобразовательная школа № 16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ив извещение № 410 от 02.09.2010г. о проведении запроса котировок для размещения муниципального заказа на текущий ремонт ограждения территории МОУ «СОШ № 16» г.Перм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выполнить работы, предусмотренное указанным извещением, по цене ___________ руб. ___________ коп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- _______________________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/>
        <w:t>___________________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все условия муниципального контракта, предусмотренные указанным извещ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851"/>
        <w:rPr/>
      </w:pPr>
      <w:r>
        <w:rPr/>
        <w:t xml:space="preserve">__________________________________________          ______________ 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>(должность, фамилия, имя, отчество лица,                                (подпись)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>подписавшего котировочную заявку)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6:00Z</dcterms:created>
  <dc:creator>Your User Name</dc:creator>
  <dc:description/>
  <cp:keywords/>
  <dc:language>en-US</dc:language>
  <cp:lastModifiedBy>Ольга</cp:lastModifiedBy>
  <cp:lastPrinted>2010-08-23T17:21:00Z</cp:lastPrinted>
  <dcterms:modified xsi:type="dcterms:W3CDTF">2010-08-31T14:45:00Z</dcterms:modified>
  <cp:revision>15</cp:revision>
  <dc:subject/>
  <dc:title>Приложение 2 к извещению </dc:title>
</cp:coreProperties>
</file>