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6/1 от 02 сентября 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длении  срока подачи котировочных заявок по извещению №16 от 25.08.10 </w:t>
      </w:r>
    </w:p>
    <w:p>
      <w:pPr>
        <w:pStyle w:val="Normal"/>
        <w:jc w:val="center"/>
        <w:rPr>
          <w:b/>
          <w:b/>
        </w:rPr>
      </w:pPr>
      <w:r>
        <w:rPr/>
        <w:t>на выполнение работ по текущему ремонту бесхозяйной сети холодного водоснабжения от ЦТП-33 (проходящей через подвальное помещение дома по ул. Сысольская, 10/3) до стены жилого дома по ул. Сысольская, 10/4 Кировского района г. Перм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Ширинкина Ксения Валерьев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МУ «Содержание объектов инженерной инфраструктуры» уведомляет всех заинтересованных лиц </w:t>
      </w:r>
      <w:r>
        <w:rPr>
          <w:b/>
        </w:rPr>
        <w:t xml:space="preserve">о продлении срока подачи котировочных заявок по извещению №16 от 25.08.2010 г.  </w:t>
      </w:r>
      <w:r>
        <w:rPr/>
        <w:t>выполнение работ по текущему ремонту бесхозяйной сети холодного водоснабжения от ЦТП-33 (проходящей через подвальное помещение дома по ул. Сысольская, 10/3) до стены жилого дома по ул. Сысольская, 10/4 Кировского района г. Перми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 02 сентября 2010 года по  08 сентября 2010 года до 17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К. 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38:00Z</dcterms:created>
  <dc:creator>saburova</dc:creator>
  <dc:description/>
  <dc:language>en-US</dc:language>
  <cp:lastModifiedBy>Yukseeva</cp:lastModifiedBy>
  <cp:lastPrinted>2010-08-27T10:35:00Z</cp:lastPrinted>
  <dcterms:modified xsi:type="dcterms:W3CDTF">2010-09-02T04:07:00Z</dcterms:modified>
  <cp:revision>4</cp:revision>
  <dc:subject/>
  <dc:title>ИЗВЕЩЕНИЕ №3 от 13 марта 2008 года</dc:title>
</cp:coreProperties>
</file>