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субъектов малого предпринимательства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2» сент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75 от «25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5» августа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145 8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Эскулап-Ка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2 46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3 72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екар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6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/>
                                    <w:t>456,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5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Эскулап-Ка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2 46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3 72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екар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62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456,4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кар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Советсткая,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62 456,40 (Шестьдесят две тысячи четыреста пятьдесят шесть рублей 4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Эскулап-Кам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Барамзиной,3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62 460,00 (Шестьдесят две тысячи четыреста шест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58:00Z</dcterms:created>
  <dc:creator>Владимир</dc:creator>
  <dc:description/>
  <cp:keywords/>
  <dc:language>en-US</dc:language>
  <cp:lastModifiedBy>Владимир</cp:lastModifiedBy>
  <cp:lastPrinted>2010-05-17T09:06:00Z</cp:lastPrinted>
  <dcterms:modified xsi:type="dcterms:W3CDTF">2010-09-02T04:18:00Z</dcterms:modified>
  <cp:revision>137</cp:revision>
  <dc:subject/>
  <dc:title>ПРОТОКОЛ № 2</dc:title>
</cp:coreProperties>
</file>