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2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6 от «25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5» авгус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9 66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6 2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6 31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8 54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9 557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6 2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6 31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8 54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9 557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ир лекарств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край, г.Оса, ул.Ленина,д.5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99 557,00 (Сто девяносто девять тысяч пятьсот пятьдесят 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Новые апте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16 315,00 (Двести шестнадцать тысяч триста пят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9-02T04:24:00Z</dcterms:modified>
  <cp:revision>147</cp:revision>
  <dc:subject/>
  <dc:title>ПРОТОКОЛ № 2</dc:title>
</cp:coreProperties>
</file>