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2"/>
        <w:gridCol w:w="5389"/>
      </w:tblGrid>
      <w:tr>
        <w:trPr/>
        <w:tc>
          <w:tcPr>
            <w:tcW w:w="4182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8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ТВЕРЖДАЮ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ный врач МУЗ «Городская клиническая больница №2 имени доктора Федора Христофоровича Граля»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Н.Грязнов</w:t>
            </w:r>
          </w:p>
          <w:p>
            <w:pPr>
              <w:pStyle w:val="Normal"/>
              <w:spacing w:lineRule="exact" w:line="28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Normal"/>
        <w:jc w:val="both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Normal"/>
        <w:jc w:val="both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Разъяснения № 328А/3 от 02.09.2010 года </w:t>
      </w:r>
      <w:bookmarkStart w:id="0" w:name="OLE_LINK3"/>
      <w:bookmarkStart w:id="1" w:name="OLE_LINK2"/>
      <w:r>
        <w:rPr>
          <w:b/>
          <w:sz w:val="28"/>
          <w:szCs w:val="28"/>
        </w:rPr>
        <w:t>к извещению №328А от 24 августа 2010 года на право заключения муниципального контракта на поставку функциональных кроватей для муниципальных учреждений здравоохранения города Перми</w:t>
      </w:r>
      <w:bookmarkEnd w:id="0"/>
      <w:bookmarkEnd w:id="1"/>
      <w:r>
        <w:rPr>
          <w:b/>
          <w:sz w:val="28"/>
          <w:szCs w:val="28"/>
        </w:rPr>
        <w:t>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Муниципальное учреждение здравоохранения «Городская клиническая больница №2 имени доктора Федора Христофоровича Граля» дает разъяснение к извещению №328А от 24 августа 2010 года на право заключения муниципального контракта на поставку функциональных кроватей для муниципальных учреждений здравоохранения города Перми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прос</w:t>
      </w:r>
      <w:r>
        <w:rPr>
          <w:sz w:val="28"/>
          <w:szCs w:val="28"/>
        </w:rPr>
        <w:t>: Фирма просит уточнить дату и время начала рассмотрения заявок на участие в аукционе №328А от 24 августа 2010 год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твет:</w:t>
      </w:r>
      <w:r>
        <w:rPr>
          <w:sz w:val="28"/>
          <w:szCs w:val="28"/>
        </w:rPr>
        <w:t xml:space="preserve">  Дата и время начала рассмотрения заявок на участие в аукционе указаны  в изменениях извещения и документации об аукционе 328А/2 от 31.08.2010 год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2T02:41:00Z</dcterms:created>
  <dc:creator>WinXP</dc:creator>
  <dc:description/>
  <cp:keywords/>
  <dc:language>en-US</dc:language>
  <cp:lastModifiedBy>Владимир</cp:lastModifiedBy>
  <dcterms:modified xsi:type="dcterms:W3CDTF">2010-09-02T02:56:00Z</dcterms:modified>
  <cp:revision>9</cp:revision>
  <dc:subject/>
  <dc:title>Разъяснения к извещению №328А от 24 августа 2010 года на право заключения муниципального контракта на поставку функциональных кроватей для муниципальных учреждений здравоохранения города Перми</dc:title>
</cp:coreProperties>
</file>