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рентгеновского аппарата с системой визиограф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2»</w:t>
            </w:r>
            <w:r>
              <w:rPr/>
              <w:t xml:space="preserve"> сен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нтгеновского аппарата с системой визиографии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66 от «20» авгус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0» авгус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характеристики рентгеновского аппарат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999,00 (Четыреста девяносто девять тысяч девятьсот девяносто девя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 5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 8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ико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Москва, ул. Коминтерна, д. 20/2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99 590,00 (Двести девяносто девять тысяч пятьсот девяносто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томатологическая компания «Юни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dc:language>en-US</dc:language>
  <cp:lastModifiedBy>User</cp:lastModifiedBy>
  <cp:lastPrinted>2010-09-02T09:35:00Z</cp:lastPrinted>
  <dcterms:modified xsi:type="dcterms:W3CDTF">2010-09-02T03:36:00Z</dcterms:modified>
  <cp:revision>6</cp:revision>
  <dc:subject/>
  <dc:title>ПРОТОКОЛ ОЦЕНКИ И СОПОСТАВЛЕНИЯ ЗАЯВОК НА УЧАСТИЕ В КОНКУРСЕ </dc:title>
</cp:coreProperties>
</file>