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к извещению о проведении запроса котировок № 54 от 02.09.2010г.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оектирование резервного (аварийного) источника электроснабжения (ДЭС) для </w:t>
      </w:r>
      <w:r>
        <w:rPr>
          <w:bCs/>
          <w:sz w:val="20"/>
          <w:szCs w:val="20"/>
        </w:rPr>
        <w:t>Городской клинической больницы №7 г. Пермь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6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8265"/>
      </w:tblGrid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сновных данных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8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ская клиническая больница №7 г. Пермь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и исходные данные для проектирования</w:t>
            </w:r>
          </w:p>
        </w:tc>
        <w:tc>
          <w:tcPr>
            <w:tcW w:w="8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решения совещания у Заместителя Председателя Правительства Российской Федерации Д.Н.Козака от 30.09.2009 года Протокол № ДК-П9-137пр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В оперативном управление </w:t>
            </w:r>
            <w:r>
              <w:rPr>
                <w:bCs/>
                <w:sz w:val="20"/>
                <w:szCs w:val="20"/>
              </w:rPr>
              <w:t xml:space="preserve">Городской клинической больницы №7 </w:t>
            </w:r>
            <w:r>
              <w:rPr>
                <w:sz w:val="20"/>
                <w:szCs w:val="20"/>
              </w:rPr>
              <w:t>находятся социально значимые объект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а исходные данные для проектирования принять существующие схемы электроснабжения и данное ТЗ. Из электроприемников объектов (родовое отделение, кардиология) выделить особые группы электроприемников первой категории, электроснабжение которых предусмотреть от дизель-электрической станции (ДЭС) и согласовать с Заказчиком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троительства</w:t>
            </w:r>
          </w:p>
        </w:tc>
        <w:tc>
          <w:tcPr>
            <w:tcW w:w="8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е строительство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  строительства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а резервных (аварийных) источника электроснабжения (ДЭС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м предусмотреть</w:t>
            </w:r>
          </w:p>
        </w:tc>
        <w:tc>
          <w:tcPr>
            <w:tcW w:w="8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ое (аварийное) электроснабжение объектов от двух дизель-электрических станций (ДЭС) контейнерного тип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лок контейнер в исполнении «Север» должен быть оснащен шкафом собственных нужд, системой автоматического пожаротушения, системой вентиляции, выхлопной системой, пожарно-охранной сигнализацией, основным и резервным освещением, системой обогрева контейнера на обогревателях конвекторного типа и противопожарной дверью. Степень автоматизации ДЭС не ниже 2 (ГОСТ Р 50783-95). Фундамент железобетонный под ДЭС. Заземляющее устройство ДЭС. Мощность ДЭС определить проектом. Тип, марку генератора определить проектом. Блок управления дизель-генераторной  установкой определить проектом.  Удаленный контроль за состоянием ДЭС и блок-контейнера.  Устройство вывода информации установить в помещение, определенном проектом.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смотреть проектом устройства автоматического ввода резерва (АВР) на объектах резервирования. Логику запуска, управления и останова ДЭС решить проекто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смотреть раздел охрана окружающей среды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чки подключения ДЭС к электросетям заказчика определить на основании существующего электроснабжения и  данного Т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становки ДЭС определить проектом и согласовать с заказчиком. Реконструкцию существующего учета электроэнергии и ВРУ определить проекто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строительства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оборудование, предусмотренное проектными решениями согласовать с заказчико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        работ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роект. Начало работ: с момента подписания муниципального контракта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ind w:right="255" w:hanging="0"/>
              <w:jc w:val="both"/>
              <w:rPr/>
            </w:pPr>
            <w:r>
              <w:rPr>
                <w:sz w:val="20"/>
                <w:szCs w:val="20"/>
              </w:rPr>
              <w:t>Срок выполнения работ – с момента заключения муниципального контракта до 10.12.10г.</w:t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сходных данных</w:t>
            </w:r>
          </w:p>
        </w:tc>
        <w:tc>
          <w:tcPr>
            <w:tcW w:w="8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360" w:leader="none"/>
                <w:tab w:val="left" w:pos="425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хнические паспорта  и чертежи планировки помещений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360" w:leader="none"/>
                <w:tab w:val="left" w:pos="425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лан террито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360" w:leader="none"/>
                <w:tab w:val="left" w:pos="425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хнические требования Заказч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проектированию.</w:t>
            </w:r>
          </w:p>
        </w:tc>
        <w:tc>
          <w:tcPr>
            <w:tcW w:w="8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лжен соответствовать требованиям действующих НТ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, предусмотренное проектными решениями, должно иметь сертификаты соответствия ГОСТ Р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согласовать со всеми заинтересованными организациями и надзорными органами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документации</w:t>
            </w:r>
          </w:p>
        </w:tc>
        <w:tc>
          <w:tcPr>
            <w:tcW w:w="8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истемные реш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 обеспечени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 расположения оборудов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соединения  внешних  провод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оединений и подключ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фикация оборудова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е сметы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 документации</w:t>
            </w:r>
          </w:p>
        </w:tc>
        <w:tc>
          <w:tcPr>
            <w:tcW w:w="8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у передается рабочая документация в количестве 4-х экз. на бумажном носителе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организация должна иметь все необходимые допуски СРО на проектирование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2106"/>
      </w:tblGrid>
      <w:tr>
        <w:trPr>
          <w:trHeight w:val="255" w:hRule="atLeast"/>
        </w:trPr>
        <w:tc>
          <w:tcPr>
            <w:tcW w:w="8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_______________                              __________________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</w:t>
            </w:r>
          </w:p>
        </w:tc>
      </w:tr>
      <w:tr>
        <w:trPr>
          <w:trHeight w:val="255" w:hRule="atLeast"/>
        </w:trPr>
        <w:tc>
          <w:tcPr>
            <w:tcW w:w="8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олжность                                                подпись, печать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</w:t>
            </w:r>
          </w:p>
        </w:tc>
      </w:tr>
    </w:tbl>
    <w:p>
      <w:pPr>
        <w:pStyle w:val="Normal"/>
        <w:autoSpaceDE w:val="false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sectPr>
      <w:type w:val="nextPage"/>
      <w:pgSz w:w="11906" w:h="16838"/>
      <w:pgMar w:left="126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6"/>
        </w:tabs>
        <w:ind w:left="646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20" w:hanging="0"/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2"/>
    </w:rPr>
  </w:style>
  <w:style w:type="character" w:styleId="WW8Num22z2">
    <w:name w:val="WW8Num22z2"/>
    <w:qFormat/>
    <w:rPr>
      <w:b w:val="false"/>
    </w:rPr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2"/>
      <w:szCs w:val="18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b/>
      <w:bCs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ind w:firstLine="489"/>
      <w:jc w:val="both"/>
    </w:pPr>
    <w:rPr>
      <w:sz w:val="23"/>
      <w:szCs w:val="23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266"/>
      <w:ind w:left="3636" w:right="3024" w:hanging="0"/>
      <w:jc w:val="center"/>
    </w:pPr>
    <w:rPr>
      <w:b/>
      <w:bCs/>
      <w:color w:val="000000"/>
      <w:spacing w:val="1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бычный (веб)2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37:00Z</dcterms:created>
  <dc:creator>Mik</dc:creator>
  <dc:description/>
  <cp:keywords/>
  <dc:language>en-US</dc:language>
  <cp:lastModifiedBy>1</cp:lastModifiedBy>
  <cp:lastPrinted>2010-09-01T10:49:00Z</cp:lastPrinted>
  <dcterms:modified xsi:type="dcterms:W3CDTF">2010-09-01T04:51:00Z</dcterms:modified>
  <cp:revision>11</cp:revision>
  <dc:subject/>
  <dc:title>Угловой </dc:title>
</cp:coreProperties>
</file>