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2» сентября 2010 года № 5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оектирование резервного (аварийного) источника электроснабжения (ДЭС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-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в течение 75 календарных дн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выполнения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сборы и др. обязательные платежи, предусмотренные законодательств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0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одиться безналичным перечислением денежных средств в 20 (двадцати) календарных дней после подписания Акта сдачи – приемки всех выполненных работ по Муниципальному контракту и предоставления счета и счет-фактуры.</w:t>
            </w:r>
          </w:p>
        </w:tc>
      </w:tr>
      <w:tr>
        <w:trPr>
          <w:trHeight w:val="5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1</cp:lastModifiedBy>
  <cp:lastPrinted>2009-03-16T12:29:00Z</cp:lastPrinted>
  <dcterms:modified xsi:type="dcterms:W3CDTF">2010-09-01T08:15:00Z</dcterms:modified>
  <cp:revision>44</cp:revision>
  <dc:subject/>
  <dc:title>ИЗВЕЩЕНИЕ № 16  от «24» марта  2008г</dc:title>
</cp:coreProperties>
</file>