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2» сентября 2010 года № 5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цифрового пульсоксиметра портативного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-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оминтерна, 5, ГКБ № 7, Роддом,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течение 10 (десяти) дней после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8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9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20 (двадцати) дней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83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1</cp:lastModifiedBy>
  <cp:lastPrinted>2010-09-01T17:13:00Z</cp:lastPrinted>
  <dcterms:modified xsi:type="dcterms:W3CDTF">2010-09-01T11:42:00Z</dcterms:modified>
  <cp:revision>33</cp:revision>
  <dc:subject/>
  <dc:title>ИЗВЕЩЕНИЕ № 16  от «24» марта  2008г</dc:title>
</cp:coreProperties>
</file>