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 xml:space="preserve">9 </w:t>
      </w:r>
      <w:r>
        <w:rPr>
          <w:b/>
          <w:sz w:val="22"/>
          <w:szCs w:val="22"/>
        </w:rPr>
        <w:t>от «</w:t>
      </w:r>
      <w:r>
        <w:rPr>
          <w:b/>
          <w:sz w:val="22"/>
          <w:szCs w:val="22"/>
          <w:lang w:val="en-US"/>
        </w:rPr>
        <w:t>02</w:t>
      </w:r>
      <w:r>
        <w:rPr>
          <w:b/>
          <w:sz w:val="22"/>
          <w:szCs w:val="22"/>
        </w:rPr>
        <w:t>» сентября 2010 г.</w:t>
      </w:r>
    </w:p>
    <w:p>
      <w:pPr>
        <w:pStyle w:val="Normal"/>
        <w:jc w:val="center"/>
        <w:rPr>
          <w:b/>
          <w:b/>
          <w:bCs/>
          <w:sz w:val="22"/>
          <w:szCs w:val="20"/>
        </w:rPr>
      </w:pPr>
      <w:r>
        <w:rPr>
          <w:b/>
          <w:bCs/>
        </w:rPr>
        <w:t>о проведении запроса котировок на право заключения муниципального контракта на подписку на периодические печатные издания в 2011 году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культуры «Объединение муниципальных библиотек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Петропавловская, д. 25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Тел.: 212-19-40, факс: 212-13-9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kompl@permregion.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тепанова Анна Львовна (к. 9, 1 этаж), часы приема с 9 часов 00 минут до 17 часов 00 (обед с 12 часов 00 минут до 13 часов 00 минут)  минут по местному времен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средств муниципального бюджета </w:t>
      </w:r>
      <w:r>
        <w:rPr>
          <w:sz w:val="20"/>
          <w:szCs w:val="20"/>
        </w:rPr>
        <w:t>способом запроса котировок закупку услуг по подписке на периодические печатные издания в 2011 год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</w:t>
      </w:r>
      <w:r>
        <w:rPr>
          <w:b/>
          <w:sz w:val="20"/>
          <w:szCs w:val="20"/>
        </w:rPr>
        <w:t>характеристиках услуги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и проекте муниципального контракта (приложение № 4 к извещению о проведении запроса котировок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оказания услуг</w:t>
      </w:r>
      <w:r>
        <w:rPr>
          <w:sz w:val="20"/>
          <w:szCs w:val="20"/>
        </w:rPr>
        <w:t>: в соответствии с Техническим заданием № 1, № 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иод оказания услуги: </w:t>
      </w:r>
      <w:r>
        <w:rPr>
          <w:bCs/>
          <w:sz w:val="20"/>
          <w:szCs w:val="20"/>
        </w:rPr>
        <w:t>с 01.01.2011 года по 31.12.2011 год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>: 196 000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Сто девяносто шесть тысяч) рублей, 00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 должна включать в себя все выплаченные или подлежащие выплате налоги, сборы, иные обязательные платежи, все расходы, которые могут возникнуть при исполнении условий муниципального Контракта, в том числе стоимость подписки на периодические издания, стоимость расходов поставщика по заключению и исполнению договоров с издательствами, стоимость услуг Исполнителя по доставке периодических изданий к месту достав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осуществляется Заказчиком путем перечисления 100 % суммы контракта на расчетный счет Исполнителя в течение 20 (двадцати) дней со дня заключения муниципального контракта, на основании выставленного Исполнителем сче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3 к настоящему извещению </w:t>
      </w:r>
      <w:r>
        <w:rPr>
          <w:b/>
          <w:sz w:val="20"/>
          <w:szCs w:val="20"/>
        </w:rPr>
        <w:t>до 10 часов 00 минут по местному времени «09» сентября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Петропавловская, 25, каб. 9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При заполнении котировочной заявки по форме приложения № 3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подписана участником размещения заказа или его представителем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В основании действий лица, подписавшего котировочную заявку, указывается: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– на 8 день 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Директор                                                         __________________________                                        Е.Н.Клешнина     (должность)          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 (приложение №1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 (приложение № 2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а котировочной заявки (приложение №3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Проект муниципального контракта (приложение №4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43:00Z</dcterms:created>
  <dc:creator>tevelevadb</dc:creator>
  <dc:description/>
  <cp:keywords/>
  <dc:language>en-US</dc:language>
  <cp:lastModifiedBy>USER</cp:lastModifiedBy>
  <cp:lastPrinted>2009-12-10T20:56:00Z</cp:lastPrinted>
  <dcterms:modified xsi:type="dcterms:W3CDTF">2010-09-02T09:19:00Z</dcterms:modified>
  <cp:revision>63</cp:revision>
  <dc:subject/>
  <dc:title>ЗАПРОС КОТИРОВОЧНОЙ ЦЕНЫ</dc:title>
</cp:coreProperties>
</file>