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99"/>
      </w:tblGrid>
      <w:tr>
        <w:trPr/>
        <w:tc>
          <w:tcPr>
            <w:tcW w:w="503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>
          <w:b/>
          <w:spacing w:val="-4"/>
          <w:szCs w:val="24"/>
        </w:rPr>
        <w:t>Извещение № 80К/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извещение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на проведение комплекса работ, испрашиваемых к отводу по земельным участкам под кладбища «Северное», «Южное», «Закамское», «Запрудское»</w:t>
      </w:r>
    </w:p>
    <w:p>
      <w:pPr>
        <w:pStyle w:val="TextBodyIndent"/>
        <w:ind w:firstLine="720"/>
        <w:jc w:val="center"/>
        <w:rPr/>
      </w:pPr>
      <w:r>
        <w:rPr>
          <w:b/>
          <w:spacing w:val="-4"/>
          <w:szCs w:val="24"/>
        </w:rPr>
        <w:t>для муниципального учреждения «Пермблагоустройство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№80К от </w:t>
      </w:r>
      <w:r>
        <w:rPr>
          <w:b/>
          <w:spacing w:val="-4"/>
          <w:sz w:val="24"/>
          <w:szCs w:val="24"/>
        </w:rPr>
        <w:t>27 августа 2010 года)</w:t>
      </w:r>
    </w:p>
    <w:p>
      <w:pPr>
        <w:pStyle w:val="TextBodyIndent"/>
        <w:ind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szCs w:val="24"/>
        </w:rPr>
        <w:t>пункт 8) изложить в новой редакции: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>
          <w:szCs w:val="24"/>
        </w:rPr>
        <w:t xml:space="preserve">Для участия в открытом конкурсе участнику размещения заказа необходимо представить в запечатанном конверте пакет документов, состав которых указан в пункте 2 конкурсной документации, до 09:30 часов (местного времени) 28 сентября 2010 года по адресу: г.Пермь, ул.Ленина, 25, 1-ый этаж, каб.1. </w:t>
      </w:r>
      <w:r>
        <w:rPr/>
        <w:t xml:space="preserve">Заявки на участие в открытом конкурсе принимаются с 9:00 часов (местного времени) 28 августа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ind w:firstLine="700"/>
        <w:rPr/>
      </w:pPr>
      <w:r>
        <w:rPr/>
        <w:t xml:space="preserve">Каждая заявка, поступившая в срок </w:t>
      </w:r>
      <w:r>
        <w:rPr>
          <w:szCs w:val="24"/>
        </w:rPr>
        <w:t>до 09:30 часов</w:t>
      </w:r>
      <w:r>
        <w:rPr/>
        <w:t xml:space="preserve"> (местного времени) 28 сентября 2010 года по адресу: г.Пермь, ул.Ленина, 25, 1-ый этаж, каб.1, регистрируется Заказчиком. </w:t>
      </w:r>
    </w:p>
    <w:p>
      <w:pPr>
        <w:pStyle w:val="TextBodyIndent"/>
        <w:ind w:firstLine="720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09:30 часов (местного времени) 28 сентября 2010 года по адресу: г. Пермь, ул.Ленина, 25, 1-ый этаж, каб.1, могут представить конверты с заявками на участие в конкурсе к 11:00 часам (местного времени) 28 сентября 2010 года по адресу г. Пермь, ул. Кирова, 82, 2 этаж, зал заседаний. Заявки представленные после 11:00 часов (местного времени) 28 сентября 2010 года к рассмотрению не принимаются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>Запечатанный конверт, адресуемый конкурсной комиссии, должен содержать наименование конкурса и словосочетание "Не вскрывать до 11:00 часов 28 сентября 2010 года</w:t>
      </w:r>
      <w:r>
        <w:rPr>
          <w:szCs w:val="24"/>
          <w:lang w:val="en-US" w:eastAsia="en-US"/>
        </w:rPr>
        <w:t>"</w:t>
      </w:r>
    </w:p>
    <w:p>
      <w:pPr>
        <w:pStyle w:val="TextBodyIndent"/>
        <w:rPr>
          <w:szCs w:val="24"/>
        </w:rPr>
      </w:pPr>
      <w:r>
        <w:rPr>
          <w:szCs w:val="24"/>
        </w:rPr>
        <w:t>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TextBodyIndent"/>
        <w:rPr>
          <w:szCs w:val="24"/>
          <w:lang w:val="en-US" w:eastAsia="en-US"/>
        </w:rPr>
      </w:pPr>
      <w:r>
        <w:rPr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ind w:firstLine="720"/>
        <w:rPr/>
      </w:pPr>
      <w:r>
        <w:rPr>
          <w:szCs w:val="24"/>
        </w:rPr>
        <w:t xml:space="preserve">9)  Заседание конкурсной комиссии по вскрытию конвертов с конкурсными заявками состоится в 11:00 часов (местного времени) 28 сентября 2010 года по адресу: г. Пермь, ул. Кирова, 82, 2 этаж. </w:t>
      </w:r>
    </w:p>
    <w:p>
      <w:pPr>
        <w:pStyle w:val="TextBodyIndent"/>
        <w:ind w:firstLine="720"/>
        <w:rPr/>
      </w:pPr>
      <w:r>
        <w:rPr>
          <w:szCs w:val="24"/>
        </w:rPr>
        <w:t>Рассмотрение заявок на участие в конкурсе состоится по адресу г.Пермь, ул.Кирова, 82, 2 этаж – 05 октября 2010 г.</w:t>
      </w:r>
    </w:p>
    <w:p>
      <w:pPr>
        <w:pStyle w:val="TextBodyIndent"/>
        <w:ind w:firstLine="709"/>
        <w:rPr/>
      </w:pPr>
      <w:r>
        <w:rPr>
          <w:szCs w:val="24"/>
        </w:rPr>
        <w:t>Оценка и сопоставление заявок на участие в конкурсе состоится по адресу г.Пермь, ул.Кирова, 82, 2 этаж - 12 октября 2010 г.</w:t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99"/>
      </w:tblGrid>
      <w:tr>
        <w:trPr/>
        <w:tc>
          <w:tcPr>
            <w:tcW w:w="503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pacing w:val="-4"/>
          <w:szCs w:val="24"/>
        </w:rPr>
        <w:t>Извещение № 80К/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на проведение комплекса работ, испрашиваемых к отводу по земельным участкам под кладбища «Северное», «Южное», «Закамское», «Запрудское»</w:t>
      </w:r>
    </w:p>
    <w:p>
      <w:pPr>
        <w:pStyle w:val="TextBodyIndent"/>
        <w:ind w:hanging="0"/>
        <w:jc w:val="center"/>
        <w:rPr/>
      </w:pPr>
      <w:r>
        <w:rPr>
          <w:b/>
          <w:spacing w:val="-4"/>
          <w:szCs w:val="24"/>
        </w:rPr>
        <w:t>для муниципального учреждения «Пермблагоустройство»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№80К от </w:t>
      </w:r>
      <w:r>
        <w:rPr>
          <w:b/>
          <w:spacing w:val="-4"/>
          <w:sz w:val="24"/>
          <w:szCs w:val="24"/>
        </w:rPr>
        <w:t>27 августа 2010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конкурсную документацию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раздел 2 дополнить пунктом 6) документы, подтверждающие квалификацию участника конкурс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и контрактов (договоров) с актами выполненных работ. Предметом контракта должны быть работы аналогичные предмету конкурса (видам работ в техническом задании) по земельным участкам под кладбища. Контракты (договоры) должны быть заключены с заказчиками, носящими статус федеральных или областных или краевых или муниципальных.</w:t>
      </w:r>
    </w:p>
    <w:p>
      <w:pPr>
        <w:pStyle w:val="TextBodyIndent"/>
        <w:ind w:firstLine="700"/>
        <w:rPr>
          <w:szCs w:val="24"/>
        </w:rPr>
      </w:pPr>
      <w:r>
        <w:rPr>
          <w:szCs w:val="24"/>
        </w:rPr>
        <w:t xml:space="preserve">2) раздел 8 изложить в новой редакции: 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>
          <w:szCs w:val="24"/>
        </w:rPr>
        <w:t xml:space="preserve">Для участия в открытом конкурсе участнику размещения заказа необходимо представить в запечатанном конверте пакет документов, состав которых указан в пункте 2 конкурсной документации, до 09:30 часов (местного времени) 28 сентября 2010 года по адресу: г.Пермь, ул.Ленина, 25, 1-ый этаж, каб.1. </w:t>
      </w:r>
      <w:r>
        <w:rPr/>
        <w:t xml:space="preserve">Заявки на участие в открытом конкурсе принимаются с 9:00 часов (местного времени) 28 августа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ind w:firstLine="700"/>
        <w:rPr/>
      </w:pPr>
      <w:r>
        <w:rPr/>
        <w:t xml:space="preserve">Каждая заявка, поступившая в срок </w:t>
      </w:r>
      <w:r>
        <w:rPr>
          <w:szCs w:val="24"/>
        </w:rPr>
        <w:t>до 09:30 часов</w:t>
      </w:r>
      <w:r>
        <w:rPr/>
        <w:t xml:space="preserve"> (местного времени) 28 сентября 2010 года по адресу: г.Пермь, ул.Ленина, 25, 1-ый этаж, каб.1, регистрируется Заказчиком. </w:t>
      </w:r>
    </w:p>
    <w:p>
      <w:pPr>
        <w:pStyle w:val="TextBodyIndent"/>
        <w:ind w:firstLine="720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09:30 часов (местного времени) 28 сентября 2010 года по адресу: г. Пермь, ул.Ленина, 25, 1-ый этаж, каб.1, могут представить конверты с заявками на участие в конкурсе к 11:00 часам (местного времени) 28 сентября 2010 года по адресу г. Пермь, ул. Кирова, 82, 2 этаж, зал заседаний. Заявки представленные после 11:00 часов (местного времени) 28 сентября 2010 года к рассмотрению не принимаются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>Запечатанный конверт, адресуемый конкурсной комиссии, должен содержать наименование конкурса и словосочетание "Не вскрывать до 11:00 часов 28 сентября 2010 года</w:t>
      </w:r>
      <w:r>
        <w:rPr>
          <w:szCs w:val="24"/>
          <w:lang w:val="en-US" w:eastAsia="en-US"/>
        </w:rPr>
        <w:t>"</w:t>
      </w:r>
    </w:p>
    <w:p>
      <w:pPr>
        <w:pStyle w:val="TextBodyIndent"/>
        <w:rPr>
          <w:lang w:val="en-US" w:eastAsia="en-US"/>
        </w:rPr>
      </w:pPr>
      <w:r>
        <w:rPr/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9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/>
      </w:pPr>
      <w:r>
        <w:rPr/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  <w:t>Образец маркировки конверта с конкурсной заявкой</w:t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4" w:color="000000"/>
        </w:pBd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УДА: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4" w:color="000000"/>
        </w:pBdr>
        <w:jc w:val="left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614000, г.Пермь, ул.Ленина, д.25,  1-ый этаж, каб.1, отдел по размещению муниципального заказа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4" w:color="000000"/>
        </w:pBdr>
        <w:jc w:val="left"/>
        <w:rPr/>
      </w:pPr>
      <w:r>
        <w:rPr>
          <w:b/>
        </w:rPr>
        <w:t>КОМУ:</w:t>
      </w:r>
      <w:r>
        <w:rPr/>
        <w:t xml:space="preserve"> МУ «Пермблагоустройство» 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4" w:color="000000"/>
        </w:pBdr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4" w:color="000000"/>
        </w:pBdr>
        <w:jc w:val="center"/>
        <w:rPr>
          <w:spacing w:val="-4"/>
          <w:sz w:val="24"/>
          <w:szCs w:val="24"/>
        </w:rPr>
      </w:pPr>
      <w:r>
        <w:rPr>
          <w:b/>
          <w:color w:val="000000"/>
          <w:sz w:val="24"/>
          <w:szCs w:val="24"/>
        </w:rPr>
        <w:t>ЗАЯВКА НА УЧАСТИЕ В КОНКУРСЕ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комплекса работ, испрашиваемых к отводу по земельным участкам под кладбища «Северное», «Южное», «Закамское», «Запрудское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вскрывать до  11 -00 часов 28 сентября 2010  года.</w:t>
      </w:r>
    </w:p>
    <w:p>
      <w:pPr>
        <w:pStyle w:val="TextBody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firstLine="720"/>
        <w:rPr/>
      </w:pPr>
      <w:r>
        <w:rPr>
          <w:color w:val="000000"/>
          <w:szCs w:val="24"/>
        </w:rPr>
        <w:t xml:space="preserve">3) в разделе 13 время и дату читать в новой редакции </w:t>
      </w:r>
      <w:r>
        <w:rPr>
          <w:szCs w:val="24"/>
        </w:rPr>
        <w:t>11:00 часов (местного времени) 28 сентября 2010 года.</w:t>
      </w:r>
    </w:p>
    <w:p>
      <w:pPr>
        <w:pStyle w:val="TextBodyIndent"/>
        <w:ind w:firstLine="720"/>
        <w:rPr/>
      </w:pPr>
      <w:r>
        <w:rPr>
          <w:szCs w:val="24"/>
        </w:rPr>
        <w:t>4) раздел 15 дополнить критерием: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квалификация участника конкурса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5) в разделе 16 пункт 16.2 изложить в новой редакции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2. Оценка заявок по критерию «</w:t>
      </w:r>
      <w:r>
        <w:rPr>
          <w:rFonts w:cs="Times New Roman" w:ascii="Times New Roman" w:hAnsi="Times New Roman"/>
          <w:b/>
          <w:sz w:val="24"/>
          <w:szCs w:val="24"/>
        </w:rPr>
        <w:t>срок выполнения работ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мость критерия «срок выполнения работ» составляет 45%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 </w:t>
      </w:r>
      <w:r>
        <w:rPr/>
        <w:t>Рейтинг, присуждаемый i-й заявке по критерию «Срок выполнения работ», определяется по формуле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мах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i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= -----------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100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мах</w:t>
      </w:r>
      <w:r>
        <w:rPr>
          <w:rFonts w:cs="Times New Roman" w:ascii="Times New Roman" w:hAnsi="Times New Roman"/>
          <w:sz w:val="24"/>
        </w:rPr>
        <w:t xml:space="preserve"> - 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min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где: 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 xml:space="preserve">f  </w:t>
      </w:r>
      <w:r>
        <w:rPr>
          <w:rFonts w:cs="Times New Roman" w:ascii="Times New Roman" w:hAnsi="Times New Roman"/>
          <w:sz w:val="24"/>
        </w:rPr>
        <w:t>- рейтинг, присуждаемый i-й заявке по указанному критерию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мах</w:t>
      </w:r>
      <w:r>
        <w:rPr>
          <w:rFonts w:cs="Times New Roman" w:ascii="Times New Roman" w:hAnsi="Times New Roman"/>
          <w:sz w:val="24"/>
        </w:rPr>
        <w:t xml:space="preserve"> - максимальный срок выполнения работ (количество календарных дней) с даты заключения государственного (муниципального) контракт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</w:rPr>
        <w:t xml:space="preserve"> - минимальный  срок  выполнения работ  (количество календарных дней) с даты заключения государственного (муниципального) контракт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  -  предложение,  содержащееся  в  i-й  заявке по сроку выполнения работ (количество календарных дней) с даты  заключения  государственного (муниципального) контракт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срок выполнения работ», умножается на соответствующую указанному критерию значимос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лучае ес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perscript"/>
          <w:lang w:val="en-US"/>
        </w:rPr>
        <w:t>i</w:t>
      </w:r>
      <w:r>
        <w:rPr>
          <w:sz w:val="24"/>
          <w:szCs w:val="24"/>
        </w:rPr>
        <w:t xml:space="preserve"> меньше или равн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perscript"/>
          <w:lang w:val="en-US"/>
        </w:rPr>
        <w:t>max</w:t>
      </w:r>
      <w:r>
        <w:rPr>
          <w:sz w:val="24"/>
          <w:szCs w:val="24"/>
        </w:rPr>
        <w:t>/2, то такой заявке присваивается рейтинг по указанному критерию, равный 50 (вышеуказанная формула для расчета рейтинга в этом случае не применяется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6) раздел 16 дополнить пунктом 16.3:</w:t>
      </w:r>
    </w:p>
    <w:p>
      <w:pPr>
        <w:pStyle w:val="Normal"/>
        <w:ind w:firstLine="540"/>
        <w:rPr/>
      </w:pPr>
      <w:r>
        <w:rPr>
          <w:sz w:val="24"/>
          <w:szCs w:val="24"/>
        </w:rPr>
        <w:t>16.3. Оценка заявок по критерию «</w:t>
      </w:r>
      <w:r>
        <w:rPr>
          <w:b/>
          <w:sz w:val="24"/>
          <w:szCs w:val="24"/>
        </w:rPr>
        <w:t>квалификация участника конкурса</w:t>
      </w: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Значимость критерия «квалификация участника конкурса» составляет 20%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оценки квалификации участника конкурса баллы присуждаются только на основании документально подтвержденной информации (копии контрактов (договоров) с актами выполненных работ. Предметом контракта должны быть работы аналогичные предмету конкурса (видам работ в техническом задании) по земельным участкам под кладбища. Контракты (договоры) должны быть заключены с заказчиками, носящими статус федеральных или областных или краевых или муниципальных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Отсутствие копий документов, подтверждающих квалификацию участника конкурса – 0 баллов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80"/>
        <w:gridCol w:w="220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наличие оцениваемого показател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 представ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</w:t>
              <w:softHyphen/>
              <w:t>ка, балл</w:t>
            </w:r>
          </w:p>
        </w:tc>
      </w:tr>
      <w:tr>
        <w:trPr>
          <w:trHeight w:val="146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 участника конкурса</w:t>
            </w:r>
          </w:p>
          <w:p>
            <w:pPr>
              <w:pStyle w:val="Style9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jc w:val="both"/>
              <w:rPr/>
            </w:pPr>
            <w:r>
              <w:rPr/>
              <w:t>Копии контрактов (договоров) с актами выполненных работ. Предметом контракта должны быть работы аналогичные предмету конкурса (видам работ в техническом задании) по земельным участкам под кладбища. Контракты (договоры) должны быть заключены с заказчиками, носящими статус федеральных или областных или краевых или муниципальных.</w:t>
            </w:r>
          </w:p>
          <w:p>
            <w:pPr>
              <w:pStyle w:val="Normal"/>
              <w:ind w:firstLine="122"/>
              <w:jc w:val="both"/>
              <w:rPr/>
            </w:pPr>
            <w:r>
              <w:rPr/>
            </w:r>
          </w:p>
          <w:p>
            <w:pPr>
              <w:pStyle w:val="Style9"/>
              <w:tabs>
                <w:tab w:val="clear" w:pos="708"/>
                <w:tab w:val="left" w:pos="612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 более копий контрактов (договоров) с актами выполненных работ к каждому контракту (договор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9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9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9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9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612" w:leader="none"/>
              </w:tabs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2 копии контрактов (договоров) с актами выполненных работ к каждому контракту (договору)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9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9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9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9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9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9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612" w:leader="none"/>
              </w:tabs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ы (договоры) заключены с заказчиками, не носящими статус федеральных или  областных или краевых или муниципальных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612" w:leader="none"/>
              </w:tabs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ом контракта не являются работы аналогичные предмету конкурса (видам работ в техническом задании) по земельным участкам под кладбищ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612" w:leader="none"/>
              </w:tabs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ставлен (представлены) копии контрактов (договоров) с актами выполненных работ к каждому контракту (договору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Максимальное значение критерия «квалификация участника конкурса» 100 балл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ый член комиссии по каждому подкритерию выставляет заявке оценку в балла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йтинг, присуждаемый заявке по критерию «квалификация участника конкурса», определяется как среднее арифметическое оценок в баллах всех членов конкурсной комиссии, присуждаемых этой заявке по указанному критерию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Для получения итогового рейтинга по заявке рейтинг, присуждаемый этой заявке по критерию «Квалификация участника конкурса», умножается на соответствующую указанному критерию значимость.  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7) нумерацию пунктов 16.3 и 16.4 заменить на 16.4.и 16.5 соответственно.     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2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3:27:00Z</dcterms:created>
  <dc:creator>haritonova</dc:creator>
  <dc:description/>
  <cp:keywords/>
  <dc:language>en-US</dc:language>
  <cp:lastModifiedBy>Третьякова Елена Юрьевна</cp:lastModifiedBy>
  <cp:lastPrinted>2010-09-02T10:35:00Z</cp:lastPrinted>
  <dcterms:modified xsi:type="dcterms:W3CDTF">2010-09-02T09:02:00Z</dcterms:modified>
  <cp:revision>56</cp:revision>
  <dc:subject/>
  <dc:title>Извещение о проведении открытого конкурса</dc:title>
</cp:coreProperties>
</file>