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851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250</wp:posOffset>
            </wp:positionH>
            <wp:positionV relativeFrom="paragraph">
              <wp:posOffset>97155</wp:posOffset>
            </wp:positionV>
            <wp:extent cx="575945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5715</wp:posOffset>
                </wp:positionV>
                <wp:extent cx="2945765" cy="3206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BatangChe;Arial Unicode MS" w:hAnsi="BatangChe;Arial Unicode MS" w:cs="BatangChe;Arial Unicode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atangChe;Arial Unicode MS" w:ascii="BatangChe;Arial Unicode MS" w:hAnsi="BatangChe;Arial Unicode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Е УЧРЕЖДЕНИЕ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«ПЕРМСКАЯ ГОРОДСКАЯ </w:t>
                            </w:r>
                          </w:p>
                          <w:p>
                            <w:pPr>
                              <w:pStyle w:val="Heading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ЛУЖБА СПАС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 xml:space="preserve">г. Пермь,  614064,  ул. Героев Хасана, 31,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тел./факс (3422) 68-0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телефон срочного вызова -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-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12@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pgs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КП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 xml:space="preserve"> 50260628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 xml:space="preserve"> 1025900915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904082454   КПП 590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52.45pt;mso-wrap-distance-left:9.05pt;mso-wrap-distance-right:9.05pt;mso-wrap-distance-top:0pt;mso-wrap-distance-bottom:0pt;margin-top:0.4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BatangChe;Arial Unicode MS" w:hAnsi="BatangChe;Arial Unicode MS" w:cs="BatangChe;Arial Unicode MS"/>
                          <w:b w:val="false"/>
                          <w:b w:val="false"/>
                        </w:rPr>
                      </w:pPr>
                      <w:r>
                        <w:rPr>
                          <w:rFonts w:cs="BatangChe;Arial Unicode MS" w:ascii="BatangChe;Arial Unicode MS" w:hAnsi="BatangChe;Arial Unicode MS"/>
                          <w:b w:val="false"/>
                        </w:rPr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Е УЧРЕЖДЕНИЕ</w:t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«ПЕРМСКАЯ ГОРОДСКАЯ </w:t>
                      </w:r>
                    </w:p>
                    <w:p>
                      <w:pPr>
                        <w:pStyle w:val="Heading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ЛУЖБА СПАС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 xml:space="preserve">г. Пермь,  614064,  ул. Героев Хасана, 31,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>тел./факс (3422) 68-02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  <w:t>телефон срочного вызова - 1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vertAlign w:val="subscript"/>
                        </w:rPr>
                        <w:t>-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mail</w:t>
                      </w:r>
                      <w:r>
                        <w:rPr>
                          <w:b/>
                          <w:vertAlign w:val="subscript"/>
                        </w:rPr>
                        <w:t xml:space="preserve">: 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ic</w:t>
                      </w:r>
                      <w:r>
                        <w:rPr>
                          <w:b/>
                          <w:vertAlign w:val="subscript"/>
                        </w:rPr>
                        <w:t>112@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pgss</w:t>
                      </w:r>
                      <w:r>
                        <w:rPr>
                          <w:b/>
                          <w:vertAlign w:val="subscript"/>
                        </w:rPr>
                        <w:t>.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perm</w:t>
                      </w:r>
                      <w:r>
                        <w:rPr>
                          <w:b/>
                          <w:vertAlign w:val="subscript"/>
                        </w:rPr>
                        <w:t>.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ru</w:t>
                      </w:r>
                      <w:r>
                        <w:rPr>
                          <w:b/>
                          <w:vertAlign w:val="subscript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КП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 xml:space="preserve"> 50260628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 xml:space="preserve"> 10259009156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 5904082454   КПП 5904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31445</wp:posOffset>
                </wp:positionV>
                <wp:extent cx="274320" cy="9144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pt;margin-top:10.35pt;width:21.55pt;height:7.15pt" coordorigin="9238,207" coordsize="431,143">
                <v:line id="shape_0" from="9670,207" to="9670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8,207" to="966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131445</wp:posOffset>
                </wp:positionV>
                <wp:extent cx="274320" cy="9144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10.35pt;width:21.55pt;height:7.15pt" coordorigin="4918,207" coordsize="431,143">
                <v:line id="shape_0" from="4918,207" to="4918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8,207" to="5349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3017520" cy="165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30.5pt;mso-wrap-distance-left:9.05pt;mso-wrap-distance-right:9.05pt;mso-wrap-distance-top:0pt;mso-wrap-distance-bottom:0pt;margin-top:10.8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звещение № 272А/2</w:t>
      </w:r>
    </w:p>
    <w:p>
      <w:pPr>
        <w:pStyle w:val="TextBody"/>
        <w:jc w:val="center"/>
        <w:rPr/>
      </w:pPr>
      <w:r>
        <w:rPr>
          <w:sz w:val="24"/>
        </w:rPr>
        <w:t>О  проведении открытого аукциона на перепланировку и переустройство нежилого помещения под Информационный центр г. Перми в составе МУ «Пермская городская служба спасения» по адресу: г. Пермь, Свердловский район, ул. Чкалова, 5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 извещение № 272А от 27.07.2010г.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униципальное учреждение «Пермская городская служба спасения» уведомляет всех заинтересованных лиц о проведении открытого аукциона на право заключить муниципальный контракт на перепланировку и переустройство нежилого помещения под Информационный центр г. Перми в составе МУ «Пермская городская служба спасения» по адресу: г. Пермь, Свердловский район, ул. Чкалова, 52. Аукцион состоится 07 сентября 2010г. в 13-00 (время местное) по адресу: г. Пермь ул. Кирова,82 (зал заседаний)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иректор муниципального учреждения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Пермская городская Служба спасения"                                              А.Н. Тихомиров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олнитель Гарипова Н.В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. 268-02-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lbertus Medium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atangChe">
    <w:altName w:val="Arial Unicode MS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rFonts w:ascii="Albertus Medium;Arial" w:hAnsi="Albertus Medium;Arial" w:cs="Albertus Medium;Arial"/>
      <w:b/>
      <w:spacing w:val="24"/>
      <w:sz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/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left"/>
      <w:outlineLvl w:val="2"/>
    </w:pPr>
    <w:rPr>
      <w:rFonts w:ascii="Arial" w:hAnsi="Arial" w:cs="Arial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21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14:00Z</dcterms:created>
  <dc:creator>В.Иванов</dc:creator>
  <dc:description/>
  <cp:keywords/>
  <dc:language>en-US</dc:language>
  <cp:lastModifiedBy>ump22</cp:lastModifiedBy>
  <cp:lastPrinted>2010-08-30T16:13:00Z</cp:lastPrinted>
  <dcterms:modified xsi:type="dcterms:W3CDTF">2010-09-02T10:14:00Z</dcterms:modified>
  <cp:revision>2</cp:revision>
  <dc:subject/>
  <dc:title>МУНИЦИПАЛЬНОЕ    УЧРЕЖДЕНИЕ</dc:title>
</cp:coreProperties>
</file>