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9.2010 №30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компьютерной техник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0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, в лице и.о. руководителя аппарата администрации города Анисимовой Елены Леонидовны, </w:t>
      </w:r>
      <w:r>
        <w:rPr/>
        <w:t>действующего на основании распоряжений администрации города Перми от 25.02.2010 № 28-к и от 16.12.2008 № 323-р, с одной стороны</w:t>
      </w:r>
      <w:r>
        <w:rPr>
          <w:color w:val="000000"/>
        </w:rPr>
        <w:t>, и _______________________________, именуемое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тировочной комиссии от __.09.2010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компьютерную технику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разделом 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недель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 xml:space="preserve">течение </w:t>
      </w:r>
      <w:r>
        <w:rPr/>
        <w:t xml:space="preserve">двух недель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Е.Л.Анисимова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 »__________2010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»______________2010 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(с клавиатурой и мышью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Е.Л.Анисимова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 »__________2010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   »______________2010 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38:00Z</dcterms:created>
  <dc:creator>SNA</dc:creator>
  <dc:description/>
  <cp:keywords/>
  <dc:language>en-US</dc:language>
  <cp:lastModifiedBy>hozu2</cp:lastModifiedBy>
  <cp:lastPrinted>2010-08-24T11:21:00Z</cp:lastPrinted>
  <dcterms:modified xsi:type="dcterms:W3CDTF">2010-09-01T03:38:00Z</dcterms:modified>
  <cp:revision>2</cp:revision>
  <dc:subject/>
  <dc:title>Проект</dc:title>
</cp:coreProperties>
</file>