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9.2010 №30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СПЕЦИФИКАЦ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523"/>
        <w:gridCol w:w="5527"/>
        <w:gridCol w:w="1021"/>
        <w:gridCol w:w="726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161" w:hRule="atLeast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1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истемный блок в составе: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3 лет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</w:tr>
      <w:tr>
        <w:trPr>
          <w:trHeight w:val="161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nitower</w:t>
            </w:r>
            <w:r>
              <w:rPr>
                <w:sz w:val="16"/>
                <w:szCs w:val="16"/>
              </w:rPr>
              <w:t xml:space="preserve"> чёрный </w:t>
            </w:r>
            <w:r>
              <w:rPr>
                <w:sz w:val="16"/>
                <w:szCs w:val="16"/>
                <w:lang w:val="en-US"/>
              </w:rPr>
              <w:t>MicroATX</w:t>
            </w:r>
            <w:r>
              <w:rPr>
                <w:sz w:val="16"/>
                <w:szCs w:val="16"/>
              </w:rPr>
              <w:t>, БП 350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(24+4пин)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ATX 12V v1.3, разъемы для подключения HDD-3/FDD-1/SATA-1, 5 внутренних отсеков 3.5" + ( 2 x 5.25", 2 x 3.5"), 2 USB с подключением к внутренним разъемам МП, кнопки (Power, Reset), сталь SECC толщиной 0.55~0.8 мм, место для вентилятора на задней стенке корпуса, воздуховод в боковой стенке над процессорным разъемом, вентиляционное отверстие на боковой панели, размеры не более 190 x 350 x 420 мм, петля для висячего замка на задней стенке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ная плат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B Socket LGA775, G41/ICH7, SVGA(GMA X4500), GbLAN, MicroATX, 2DDR-II&lt;PC2-6400&gt;, PCIe(1 слот 1x, 1 слот 16x), 2xPCI, 8xUSB,Audio, 1xUDMA+4xSATAII, порты:1x PS/2 клавиатура, 1x PS/2 мышь, 4x USB 2.0, 1x LPT, 1x COM, динамическая регулировка частоты вращения вентилятора, твердотельные полимерные конденсаторы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ссо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PU 2.93 ГГц/64Кб x2 2Мб/ 1066МГц LGA775, поддержка 64 бит, SSE, SSE2, SSE3, </w:t>
            </w:r>
            <w:r>
              <w:rPr>
                <w:sz w:val="16"/>
                <w:szCs w:val="16"/>
                <w:lang w:val="en-US"/>
              </w:rPr>
              <w:t>EV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VT</w:t>
            </w:r>
            <w:r>
              <w:rPr>
                <w:sz w:val="16"/>
                <w:szCs w:val="16"/>
              </w:rPr>
              <w:t>, количество ядер – 2, рассеиваемая мощность - 65 Вт, процессорный кулер в комплекте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ая памят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из 2х модулей памяти для использования в 2х канальных чипсетах, DDR-II DIMM 2Gb KIT 2*1Gb &lt;PC2-6400&gt;CL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сткий дис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D 320 Gb SATAII 16Mb (7200)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овод оптических дисков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M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±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CDRW</w:t>
            </w:r>
            <w:r>
              <w:rPr>
                <w:sz w:val="16"/>
                <w:szCs w:val="16"/>
              </w:rPr>
              <w:t xml:space="preserve"> чёрный 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  <w:lang w:val="en-US"/>
              </w:rPr>
              <w:t>Mb</w:t>
            </w:r>
            <w:r>
              <w:rPr>
                <w:sz w:val="16"/>
                <w:szCs w:val="16"/>
              </w:rPr>
              <w:t xml:space="preserve"> 12x&amp;24(R9 12)x/8x&amp;24(R9 12)x/6x/16x&amp;48x/32x/48x Время доступа: DVD-ROM: 160 мс, CD-ROM: 140 мс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виату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ная, чёрная, &lt;PS/2&gt;, 104КЛ, влагозащита, </w:t>
            </w:r>
            <w:r>
              <w:rPr>
                <w:sz w:val="16"/>
                <w:szCs w:val="16"/>
                <w:lang w:val="en-US"/>
              </w:rPr>
              <w:t>Enter</w:t>
            </w:r>
            <w:r>
              <w:rPr>
                <w:sz w:val="16"/>
                <w:szCs w:val="16"/>
              </w:rPr>
              <w:t xml:space="preserve"> большой, износостойкие надписи разного цвета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ш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ая, проводная, чёрная, &lt;</w:t>
            </w:r>
            <w:r>
              <w:rPr>
                <w:sz w:val="16"/>
                <w:szCs w:val="16"/>
                <w:lang w:val="en-US"/>
              </w:rPr>
              <w:t>PS</w:t>
            </w:r>
            <w:r>
              <w:rPr>
                <w:sz w:val="16"/>
                <w:szCs w:val="16"/>
              </w:rPr>
              <w:t xml:space="preserve">/2&gt;, 1600 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" Monitor LCD TN, чёрный, 5:4, 1280 x 1024, 300 кд/м², контрастность не менее 8000:1, время отклика не менее 5 мс, угол обзора не менее 170º(Г)/160º(В), Аналоговый (VGA), TCO '03, потребление энергии не более 35 В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3 л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бесперебойного пита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нейно-интерактивный, мощность 525ВА/315Вт, интерфейс USB, выходных компьютерных розеток - 3 (IEC-320-C13)+2 без резервного питания, защита телефонной линии, </w:t>
            </w:r>
            <w:r>
              <w:rPr>
                <w:sz w:val="16"/>
                <w:szCs w:val="16"/>
                <w:lang w:val="en-US"/>
              </w:rPr>
              <w:t>AV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2 л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Heading6"/>
        <w:ind w:hanging="0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10:00Z</dcterms:created>
  <dc:creator>SNA</dc:creator>
  <dc:description/>
  <cp:keywords/>
  <dc:language>en-US</dc:language>
  <cp:lastModifiedBy>hozu2</cp:lastModifiedBy>
  <cp:lastPrinted>2010-09-01T09:09:00Z</cp:lastPrinted>
  <dcterms:modified xsi:type="dcterms:W3CDTF">2010-09-01T03:10:00Z</dcterms:modified>
  <cp:revision>2</cp:revision>
  <dc:subject/>
  <dc:title>Приложение 1</dc:title>
</cp:coreProperties>
</file>