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21 от «02» сентя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/фак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/238-30-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Перми, Ведомственная целевая программа «Развитие Дзержинского района города Перми на 2010-2012 годы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 по перевозке должностных лиц муниципального бюджетного учреждения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услуг, требования к выполняемым услуг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 по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стоимость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включает в себ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ходы: на заработную плату водителей, начислений на з/плату, топливо, ГСМ, техническое обслуживание и ремонт, страхование, уплату налогов, 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 88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5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12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05-06T10:38:00Z</cp:lastPrinted>
  <dcterms:modified xsi:type="dcterms:W3CDTF">2010-09-02T04:20:00Z</dcterms:modified>
  <cp:revision>60</cp:revision>
  <dc:subject/>
  <dc:title>ИЗВЕЩЕНИЕ № __ от «___» __________ 200 _ года </dc:title>
</cp:coreProperties>
</file>