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3 к извещению о проведении запроса котировок №21 от «02» сентября 2010 г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 __ » ______ 2010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Благоустройство Дзержинского района», именуемое в дальнейшем «Заказчик», в лице директора Галиханова Дмитрия Кадировича, действующего на основании Устава, с одной стороны и ____________, именуемый в дальнейшем «Исполнитель», </w:t>
      </w:r>
      <w:r>
        <w:rPr/>
        <w:t>действующий на основании ________</w:t>
      </w:r>
      <w:r>
        <w:rPr>
          <w:sz w:val="22"/>
          <w:szCs w:val="22"/>
        </w:rPr>
        <w:t>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у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протокола рассмотрения и оценки котировочных заявок № __ от «__» _______ 2010 г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«01» октябр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1» декабр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1. Стоимость услуг по настоящему контракту __________ (________) рублей __ копеек, включая НДС, без дальнейшей индексации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</w:t>
      </w:r>
      <w:r>
        <w:rPr/>
        <w:t xml:space="preserve"> </w:t>
      </w:r>
      <w:r>
        <w:rPr>
          <w:sz w:val="22"/>
          <w:szCs w:val="22"/>
        </w:rPr>
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4. Расчёт за выполненные услуги производится в соответствии с  расчётом стоимости заказчика  с применением понижающего коэффициента. Понижающий коэффициент определяется как частное от деления цены  контракта на стоимость, соответствующую  расчёту стоимости заказчика, составляет 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3.7. Услуги по настоящему контракту финансируются из городского бюджета по Ведомственной целевой программе «Развитие Дзержинского района города Перми на 2010-2012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Подрядчиком по контракту сроков исполнения своих обязательств,  последний уплачивает Заказчику пеню в размере 1% от общей стоимости работ по настоящему контракт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(двух и более раз) нарушений условий настоящего контракта Исполнителем контракт расторгается по инициативе Заказчика в одностороннем порядке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9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, которые не являются претензионным порядком. В случае недостижения соглашения между сторонами,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и банковские реквизиты сторон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 В случае изменения реквизитов у одной из сторон, последняя обязана уведомить об этом другую сторону не позднее трех суток в письменном виде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  <w:tab/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Д.К. Галиханов/                                  _____________________/ 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_____ 2010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1 554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Тойота «Королла», либо эквивалент – 1 автомобиль – 518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518 часов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518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10.2010г. по 31.12.2010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Д.К.Галиханов/                    Подрядчик ____________/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_____ 2010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ЕТ СТОИМО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14"/>
        <w:gridCol w:w="1497"/>
        <w:gridCol w:w="1980"/>
      </w:tblGrid>
      <w:tr>
        <w:trPr>
          <w:trHeight w:val="960" w:hRule="atLeast"/>
          <w:cantSplit w:val="true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/с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руб.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«Королла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140,00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«Шевроле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600,0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6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140,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4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 88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 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 _______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Д.К.Галиханов/                    Подрядчик ___________/____________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8:00Z</dcterms:created>
  <dc:creator>FIN-2</dc:creator>
  <dc:description/>
  <cp:keywords/>
  <dc:language>en-US</dc:language>
  <cp:lastModifiedBy>Владелец</cp:lastModifiedBy>
  <cp:lastPrinted>2010-06-02T10:07:00Z</cp:lastPrinted>
  <dcterms:modified xsi:type="dcterms:W3CDTF">2010-09-02T04:24:00Z</dcterms:modified>
  <cp:revision>65</cp:revision>
  <dc:subject/>
  <dc:title>                                                                                                                                            </dc:title>
</cp:coreProperties>
</file>