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6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по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питальному ремонту общественного центра по адресу: г. Пермь, ул. Постаногова, 7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</w:rPr>
        <w:t>для администрации Мотовилихинского района города Перм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» сентября 2010 года</w:t>
        <w:br/>
        <w:t xml:space="preserve">       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Выполнение работ по капитальному ремонту общественного центра по адресу: г. Пермь, ул. Постаногова, 7»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орода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района:  Мальцев Сергей Витальевич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60 24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капитальному ремонту общественного центра по адресу: г. Пермь, ул. Постаногова, 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>2129603,34</w:t>
      </w:r>
      <w:bookmarkEnd w:id="0"/>
      <w:bookmarkEnd w:id="1"/>
      <w:r>
        <w:rPr/>
        <w:t xml:space="preserve"> (Два миллиона сто двадцать девять тысяч шестьсот три) рубля 34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электр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«Констан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ерспектив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Большевистская, 141-офис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рЭм Групп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 Пермь, ул. Уфимская, 8-офис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ЭрЭм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6"/>
        <w:gridCol w:w="1276"/>
        <w:gridCol w:w="1276"/>
        <w:gridCol w:w="3028"/>
        <w:gridCol w:w="1584"/>
        <w:gridCol w:w="898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Уралэлект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</w:t>
            </w:r>
            <w:r>
              <w:rPr>
                <w:color w:val="000000"/>
                <w:sz w:val="20"/>
                <w:szCs w:val="20"/>
              </w:rPr>
              <w:t xml:space="preserve">лицензия на производство работ по монтажу, ремонту и обслуживанию средств обеспечения пожарной безопасности зданий и сооружений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: документ Сведения об участнике размещения заказа не соответствует Приложению № 3 документации об аукционе (отсутствует декларирование соответствия участника размещения заказа требованиям, предусмотренным в п. 2-4 ч.1 ст.11 Федерального закона от 21.07.2005 № 94-ФЗ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ем-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</w:t>
            </w:r>
            <w:r>
              <w:rPr>
                <w:color w:val="000000"/>
                <w:sz w:val="20"/>
                <w:szCs w:val="20"/>
              </w:rPr>
              <w:t xml:space="preserve">лицензия на производство работ по монтажу, ремонту и обслуживанию средств обеспечения пожарной безопасности зданий и сооружений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0:14:00Z</dcterms:created>
  <dc:creator>ump15</dc:creator>
  <dc:description/>
  <cp:keywords/>
  <dc:language>en-US</dc:language>
  <cp:lastModifiedBy>Опер2</cp:lastModifiedBy>
  <cp:lastPrinted>2010-07-23T16:18:00Z</cp:lastPrinted>
  <dcterms:modified xsi:type="dcterms:W3CDTF">2010-09-02T10:46:00Z</dcterms:modified>
  <cp:revision>11</cp:revision>
  <dc:subject/>
  <dc:title>ПРОТОКОЛ № 01/03-07</dc:title>
</cp:coreProperties>
</file>