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 8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 ремонту кровли  здания пожарного депо на 6 автомобилей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адресу:  г.Пермь, Свердловский район, ул.Балхашская, 13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ниципального учреждения «Управление строительства города Перм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«02» сентября 2010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</w:rPr>
      </w:pPr>
      <w:r>
        <w:rPr>
          <w:sz w:val="24"/>
        </w:rPr>
        <w:t xml:space="preserve">10 часов 00 минут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</w:t>
      </w:r>
      <w:r>
        <w:rPr>
          <w:sz w:val="24"/>
          <w:szCs w:val="24"/>
        </w:rPr>
        <w:t>редседатель   –   Андреев Владимир Валерьевич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меститель председателя   –   Лузянин Александр Иванович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лены комиссии:             Пасынкова Гал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Меркушина Юлия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кретарь комиссии:      Власова Анжелика Андреевна</w:t>
      </w:r>
    </w:p>
    <w:p>
      <w:pPr>
        <w:pStyle w:val="TextBody"/>
        <w:rPr/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sz w:val="22"/>
          <w:szCs w:val="22"/>
        </w:rPr>
        <w:t xml:space="preserve">на выполнение работ по  ремонту кровли  здания пожарного депо на 6 автомобилей по адресу:  г.Пермь, Свердловский район, ул.Балхашская, 135 </w:t>
      </w:r>
      <w:r>
        <w:rPr>
          <w:sz w:val="24"/>
          <w:szCs w:val="24"/>
        </w:rPr>
        <w:t>в соответствии  с условиями, указанными в  Техническом задании (извещение № 8 от 20.08.2010 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20.08.2010 г.)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 443 923,91 (Четыреста сорок три тысячи девятьсот двадцать три) рубля 91 копейка.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08"/>
          <w:tab w:val="left" w:pos="5529" w:leader="none"/>
        </w:tabs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4. </w:t>
      </w:r>
      <w:r>
        <w:rPr>
          <w:b w:val="false"/>
          <w:caps w:val="false"/>
          <w:smallCaps w:val="false"/>
          <w:sz w:val="24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: бюджет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/>
      </w:pPr>
      <w:r>
        <w:rPr/>
        <w:t>5.1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756"/>
        <w:gridCol w:w="2160"/>
        <w:gridCol w:w="1080"/>
      </w:tblGrid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и характеристики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борка мелких покрытий и обделок из листовой стал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 м труб и покрыт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497</w:t>
            </w:r>
          </w:p>
        </w:tc>
      </w:tr>
      <w:tr>
        <w:trPr>
          <w:trHeight w:val="76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мена существующих рулонных кровель на покрытия из наплавляемых материалов: в один сл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0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«Бикрост ТПП – 3,5» (или эквивалент) (нижний слой)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246</w:t>
            </w:r>
          </w:p>
        </w:tc>
      </w:tr>
      <w:tr>
        <w:trPr>
          <w:trHeight w:val="70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ройство кровель плоских из наплавляемых материалов в один сл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449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Техноэласт ЭКП-5,0»  (или эквивалент) (верхний сл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4,1</w:t>
            </w:r>
          </w:p>
        </w:tc>
      </w:tr>
      <w:tr>
        <w:trPr>
          <w:trHeight w:val="61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ройство примыкания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100  м примык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48</w:t>
            </w:r>
          </w:p>
        </w:tc>
      </w:tr>
      <w:tr>
        <w:trPr>
          <w:trHeight w:val="27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Техноэласт ЭКП-5,0»  (или эквивалент) (верхний сло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,1</w:t>
            </w:r>
          </w:p>
        </w:tc>
      </w:tr>
      <w:tr>
        <w:trPr>
          <w:trHeight w:val="27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мена частей канализационного стояка: флюгар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монт цементной стяжки площадью заделки до: 1,0 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 ме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387</w:t>
            </w:r>
          </w:p>
        </w:tc>
      </w:tr>
      <w:tr>
        <w:trPr>
          <w:trHeight w:val="25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ройство колпаков над шахтами в два канал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колпа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1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дроизоляционная защита козырьков (2 сло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6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дроизоляция «АРГОФ» (или эквивален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грузочные работы при автомобильных перевозках. Мусор строитель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возка навалочных грузов автомобилями – самосвалами (работающими вне карьеров), расстояние перевозки 25 км: класс груза 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Место  выполнения  работ:  </w:t>
      </w:r>
      <w:r>
        <w:rPr>
          <w:sz w:val="22"/>
          <w:szCs w:val="22"/>
        </w:rPr>
        <w:t>г.Пермь, Свердловский район, ул.Балхашская, 135</w:t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3. Начало выполнения работ: с момента заключения Муниципального контракта в течение 15 (пятнадцать) календарных дней.     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4. Сроки гарантии выполнения работ:  </w:t>
      </w:r>
      <w:r>
        <w:rPr>
          <w:sz w:val="22"/>
          <w:szCs w:val="22"/>
        </w:rPr>
        <w:t>не менее 36 месяцев с момента подписания сторонами акта приемки объекта.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5. Сведения о включенных (невключенных) в цену работ расходов: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цена работ включает в себя все расходы, уплату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6. Срок и условия оплаты выполненных работ: 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15 (пятнадцать) банковских дней  после  предоставления справки о стоимости выполненных работ (форма КС-3), акта приемки выполненных работ (форма КС-2) и предоставления счета-фактуры в сроки, предусмотренные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5"/>
        <w:gridCol w:w="1980"/>
        <w:gridCol w:w="34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ого лиц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438,48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  31.08.2010 в 11.25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Гар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00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  31.08.2010 в 17.15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455,92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  01.09.2010 в 09.15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мснаб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544,43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  01.09.2010 в 09.25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00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  01.09.2010 в 09.58 час.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576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ранд»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.3 ст.47  Федерального закона 94-ФЗ от 21.07.2005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запросе котиров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не указаны конкретные  характеристики предлагаемых работ (п. 12)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котировочная заявка подана по  факсу.</w:t>
            </w:r>
          </w:p>
        </w:tc>
      </w:tr>
      <w:tr>
        <w:trPr>
          <w:trHeight w:val="1472" w:hRule="atLeast"/>
        </w:trPr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»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.3 ст.47  Федерального закона 94-ФЗ от 21.07.2005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запросе котиров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не указаны конкретные характеристики предлагаемых работ (пп. 3, 5, 7, 12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2pt"/>
        <w:ind w:firstLine="567"/>
        <w:rPr/>
      </w:pPr>
      <w:r>
        <w:rPr/>
        <w:t xml:space="preserve">8.2. </w:t>
      </w:r>
      <w:r>
        <w:rPr>
          <w:szCs w:val="26"/>
        </w:rPr>
        <w:t>Признать котировочные заявки участников размещения заказа: ООО «Регион-Плюс», ООО «СК Гарант», ООО «Семснабстрой»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Регион-Плю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22, г.Пермь, ул.Левченко, 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82 438,48 (Триста восемьдесят две тысячи четыреста тридцать восемь) рублей 48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42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Семснабстр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00, г.Пермь, ул.Героев Хасана, 92 а, офис 20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89 544,43 (Триста восемьдесят девять тысяч пятьсот сорок четыре) рубля 43 копейк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12pt"/>
        <w:ind w:firstLine="567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11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седатель                                  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___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       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.В.Андреев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___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.И.Луз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ян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н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___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     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И.Пасынкова</w:t>
            </w:r>
          </w:p>
        </w:tc>
      </w:tr>
      <w:tr>
        <w:trPr>
          <w:trHeight w:val="62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____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     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Ю.С.Меркушина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___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____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       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.А.Власов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Директор __________________И.Н.Черемны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5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6"/>
        </w:tabs>
        <w:ind w:left="10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52"/>
        </w:tabs>
        <w:ind w:left="20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18"/>
        </w:tabs>
        <w:ind w:left="27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44"/>
        </w:tabs>
        <w:ind w:left="3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10"/>
        </w:tabs>
        <w:ind w:left="4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36"/>
        </w:tabs>
        <w:ind w:left="54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02"/>
        </w:tabs>
        <w:ind w:left="61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8"/>
        </w:tabs>
        <w:ind w:left="71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bidi="ar-SA"/>
    </w:rPr>
  </w:style>
  <w:style w:type="character" w:styleId="Style15">
    <w:name w:val="Основной текст Знак"/>
    <w:basedOn w:val="Style13"/>
    <w:qFormat/>
    <w:rPr>
      <w:lang w:val="ru-RU" w:bidi="ar-SA"/>
    </w:rPr>
  </w:style>
  <w:style w:type="character" w:styleId="Style16">
    <w:name w:val="Основной текст с отступом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36:00Z</dcterms:created>
  <dc:creator>НАТАША</dc:creator>
  <dc:description/>
  <cp:keywords/>
  <dc:language>en-US</dc:language>
  <cp:lastModifiedBy>НАТАША</cp:lastModifiedBy>
  <cp:lastPrinted>2010-09-02T11:27:00Z</cp:lastPrinted>
  <dcterms:modified xsi:type="dcterms:W3CDTF">2010-09-02T05:28:00Z</dcterms:modified>
  <cp:revision>14</cp:revision>
  <dc:subject/>
  <dc:title>ПРОТОКОЛ №  8</dc:title>
</cp:coreProperties>
</file>