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</w:rPr>
        <w:t xml:space="preserve"> </w:t>
      </w:r>
      <w:r>
        <w:rPr>
          <w:i/>
          <w:caps w:val="false"/>
          <w:smallCaps w:val="false"/>
          <w:sz w:val="24"/>
          <w:szCs w:val="26"/>
          <w:u w:val="single"/>
        </w:rPr>
        <w:t>на услуги по перевозке учащихся МОУ «Лицей №1» г. Перми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pBdr>
          <w:bottom w:val="single" w:sz="4" w:space="1" w:color="000000"/>
        </w:pBdr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pBdr>
          <w:bottom w:val="single" w:sz="4" w:space="1" w:color="000000"/>
        </w:pBdr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«Лицей № 1» г. Перми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02» сентября  2010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Лурье Леонид Израилевич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Глухова Ольга Никола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Висталина Ирина Рашито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Сырцова Дарья Владимиро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Евстигнеева Светлана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Лицей № 1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Лурье Леонид Израил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013, г. Пермь, ул. Профессора Дедюкина, 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239-14-76, факс 239-10-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уги по перевозке учащихся МОУ «Лицей № 1» г. Перми согласно техническому заданию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3 от 20 августа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>) в сети Интернет 20 августа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322619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/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средств бюджета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851" w:hanging="142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услуги по перевозке учащихся МОУ «Лицей № 1» г. Перми согласно техническому заданию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013, г. Пермь, ул. Профессора Дедюкина, 8а, Ветлужская, 89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с «10» сентября по «19» октября 2010 г. включительно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все налоги, уплаченные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Оплата 100% после подписания акта об оказании услуг в течение 20 (двадцати) банковских дней.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015990" cy="1423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56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ена контракта, предлагаемая в котировочной заявке, руб. 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Антонов Александр Анатольевич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22600,0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Авто-СИД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22610,0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112.05pt;mso-wrap-distance-left:9.05pt;mso-wrap-distance-right:9.05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56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ена контракта, предлагаемая в котировочной заявке, руб. 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Антонов Александр Анатольевич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22600,00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-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Авто-СИД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22610,00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-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Антонов А.А. и составила 322600 (Триста двадцать две тысячи шестьсо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851" w:leader="none"/>
          <w:tab w:val="left" w:pos="1276" w:leader="none"/>
        </w:tabs>
        <w:spacing w:lineRule="auto" w:line="36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П Антонов А.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Юр. адрес: 614030 г. Пермь, ул. М. Толбухина, 12-98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чтовый адрес: 614030 г. Пермь, ул. М. Толбухина, 12-98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322 600,00 (Триста двадцать две тысячи шестьсот ру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>признать участником размещения заказа,  предложившим лучшую цену после цены, предложенной победителем участника размещения зака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276" w:leader="none"/>
        </w:tabs>
        <w:spacing w:lineRule="auto" w:line="36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ОО «Авто-СИД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есто нахождения: 614017 г. Пермь, ул. Землячки, 11, фактический адрес: 614014 г. Пермь, ул. Соликамская, 91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322 610,00 (Триста двадцать две тысячи шестьсот десять ру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Лурье Л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Глухова О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Висталина И.Р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ырцова Д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Евстигнеева С. 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40:00Z</dcterms:created>
  <dc:creator>Институт госзакупок РАГС</dc:creator>
  <dc:description/>
  <cp:keywords/>
  <dc:language>en-US</dc:language>
  <cp:lastModifiedBy>Секретарь</cp:lastModifiedBy>
  <cp:lastPrinted>2010-09-02T16:39:00Z</cp:lastPrinted>
  <dcterms:modified xsi:type="dcterms:W3CDTF">2010-09-02T10:40:00Z</dcterms:modified>
  <cp:revision>2</cp:revision>
  <dc:subject/>
  <dc:title>ПРОТОКОЛ ОЦЕНКИ И СОПОСТАВЛЕНИЯ ЗАЯВОК НА УЧАСТИЕ В КОНКУРСЕ </dc:title>
</cp:coreProperties>
</file>