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5/1 </w:t>
      </w:r>
      <w:r>
        <w:rPr/>
        <w:t>от 03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5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55 от 02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02T11:26:00Z</dcterms:modified>
  <cp:revision>5</cp:revision>
  <dc:subject/>
  <dc:title>ИЗВЕЩЕНИЕ № 11/1 от 06</dc:title>
</cp:coreProperties>
</file>