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284А/1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sz w:val="26"/>
          <w:szCs w:val="26"/>
        </w:rPr>
        <w:t>На право заключить муниципальный контракт «На строительство газопровода для газоснабжения жилых домов поселка Ново-Бродовский Свердловского района города Перми в рамках реализации мероприятий долгосрочной целевой программы «Строительство газопроводов и газификация жилых домов в микрорайонах индивидуальной застройки города Перми на 2009-2011 г.г.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Управления развития коммунальной инфраструктуры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«02» сентября 2010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13 часов </w:t>
            </w: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680"/>
        <w:jc w:val="both"/>
        <w:rPr/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«</w:t>
      </w:r>
      <w:r>
        <w:rPr/>
        <w:t>На право заключить муниципальный контракт на строительство газопровода для газоснабжения жилых домов поселка Ново-Бродовский Свердловского района города Перми в рамках реализации мероприятий долгосрочной целевой программы «Строительство газопроводов и газификация жилых домов в микрорайонах индивидуальной застройки города Перми на 2009-2011 г.г.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 связи с отсутствием на заседании председателя и заместителя председателя комиссии в соответствии с п. 7.3. регламента работы </w:t>
      </w:r>
      <w:r>
        <w:rPr>
          <w:bCs/>
        </w:rPr>
        <w:t xml:space="preserve">конкурсной (аукционной) комиссии по видам товаров, работ, услуг, единогласно принято решение об избрании председательствующим на заседании комиссии </w:t>
      </w:r>
      <w:r>
        <w:rPr/>
        <w:t>Трофимова Дмитрия Алексеевича.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Председательствующий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1503" w:leader="none"/>
                <w:tab w:val="right" w:pos="4464" w:leader="none"/>
                <w:tab w:val="left" w:pos="5040" w:leader="none"/>
              </w:tabs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хов Денис Анатольевич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1427" w:leader="none"/>
                <w:tab w:val="right" w:pos="4464" w:leader="none"/>
                <w:tab w:val="left" w:pos="5040" w:leader="none"/>
              </w:tabs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адежда Юрьевн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Управление развития коммунальной инфраструктуры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 – Скрипкин Алексей Игор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 ул. Куйбышева, 3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37-73-4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26» августа 2010 года (Протокол рассмотрения заявок на участие в открытом аукционе № 284А/1/1 от «26» августа 2010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контракта: 18 082 390,00 руб.</w:t>
      </w:r>
    </w:p>
    <w:p>
      <w:pPr>
        <w:pStyle w:val="Normal"/>
        <w:rPr/>
      </w:pPr>
      <w:r>
        <w:rPr>
          <w:b/>
        </w:rPr>
        <w:t>Шаг аукциона: 904 119,50 руб.</w:t>
      </w:r>
      <w:r>
        <w:rPr/>
        <w:t>, что составляет 5 % от начальной (максимальной) цены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00"/>
        <w:gridCol w:w="288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ЗАО «Фирма Уралгазсервис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990, г. Пермь, ул. Петропавловская, 43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990, г. Пермь, ул. Петропавловская, 43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ООО «РемСтройСервис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 г. Пермь, ул. Крисанова, 27, оф. 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6, г. Пермь, ул. Мира, 7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ствующий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Мохов Д.А.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Савина Н.Ю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Новикова Е.В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6:08:00Z</dcterms:created>
  <dc:creator>ump15</dc:creator>
  <dc:description/>
  <cp:keywords/>
  <dc:language>en-US</dc:language>
  <cp:lastModifiedBy>опер5</cp:lastModifiedBy>
  <cp:lastPrinted>2010-09-02T13:09:00Z</cp:lastPrinted>
  <dcterms:modified xsi:type="dcterms:W3CDTF">2010-09-02T09:09:00Z</dcterms:modified>
  <cp:revision>24</cp:revision>
  <dc:subject/>
  <dc:title>ПРОТОКОЛ № 01/03-07</dc:title>
</cp:coreProperties>
</file>