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ИЗВЕЩЕНИЕ </w:t>
      </w:r>
      <w:r>
        <w:rPr>
          <w:b/>
          <w:szCs w:val="24"/>
          <w:highlight w:val="yellow"/>
        </w:rPr>
        <w:t xml:space="preserve">№ </w:t>
      </w:r>
      <w:r>
        <w:rPr>
          <w:b/>
          <w:szCs w:val="24"/>
          <w:highlight w:val="yellow"/>
          <w:u w:val="single"/>
        </w:rPr>
        <w:t xml:space="preserve">345 А </w:t>
      </w:r>
      <w:r>
        <w:rPr>
          <w:b/>
          <w:szCs w:val="24"/>
          <w:highlight w:val="yellow"/>
        </w:rPr>
        <w:t>от «</w:t>
      </w:r>
      <w:r>
        <w:rPr>
          <w:b/>
          <w:szCs w:val="24"/>
          <w:highlight w:val="yellow"/>
          <w:u w:val="single"/>
        </w:rPr>
        <w:t xml:space="preserve">03 </w:t>
      </w:r>
      <w:r>
        <w:rPr>
          <w:b/>
          <w:szCs w:val="24"/>
          <w:highlight w:val="yellow"/>
        </w:rPr>
        <w:t xml:space="preserve">» </w:t>
      </w:r>
      <w:r>
        <w:rPr>
          <w:b/>
          <w:szCs w:val="24"/>
          <w:highlight w:val="yellow"/>
          <w:u w:val="single"/>
        </w:rPr>
        <w:t xml:space="preserve">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выполнение текущего ремонта помещений в здании МС(к)ОУ «С(к)ОШ № 18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. Перм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 г.Пермь ул.Кирова,195 </w:t>
            </w:r>
            <w:r>
              <w:rPr>
                <w:bCs/>
                <w:sz w:val="22"/>
                <w:szCs w:val="22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Пермь ул.Кирова,19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Пермь ул.Кирова,19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korschool18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87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линова Ксени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екущего ремонта помещений в здании МС(к)ОУ С(к)ОШ № 18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водным локальным сметным расчетом (Приложение1)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60 578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Пермь ул.Кирова,195 МС(К)ОУ «С(К)ОШ № 18» г.Перми</w:t>
            </w:r>
          </w:p>
        </w:tc>
      </w:tr>
      <w:tr>
        <w:trPr>
          <w:trHeight w:val="66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u w:val="single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u w:val="single"/>
              </w:rPr>
              <w:t xml:space="preserve"> сентября   2010 года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 до «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u w:val="single"/>
              </w:rPr>
              <w:t>24 » сентя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. до 15.00 ч. в рабочие дни (с понедельника по четверг), с 09.00 ч. до 14.00 ч. пятница, обед с 12.00 ч. до 13.00 ч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№ 7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 ул.Кирова,195, 3 этаж приемна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.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ентября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 ул.Кирова,82 Управление Муниципального заказа Планово-экономического департамента, 2 этаж зал заседания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ноября    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 15 (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е юр. лицо или физ. лица, в т.ч. индивидуальные предприниматели</w:t>
            </w:r>
          </w:p>
        </w:tc>
      </w:tr>
    </w:tbl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360"/>
        <w:jc w:val="right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__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  <w:r>
        <w:rPr>
          <w:szCs w:val="24"/>
        </w:rPr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13:00Z</dcterms:created>
  <dc:creator>Атналов</dc:creator>
  <dc:description/>
  <cp:keywords/>
  <dc:language>en-US</dc:language>
  <cp:lastModifiedBy>опер4</cp:lastModifiedBy>
  <cp:lastPrinted>2010-08-31T12:52:00Z</cp:lastPrinted>
  <dcterms:modified xsi:type="dcterms:W3CDTF">2010-08-31T11:44:00Z</dcterms:modified>
  <cp:revision>32</cp:revision>
  <dc:subject/>
  <dc:title/>
</cp:coreProperties>
</file>