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80 от «03» сентября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закупку хлебобулочных изделий</w:t>
      </w:r>
      <w:r>
        <w:rPr>
          <w:rFonts w:ascii="Times New Roman CYR" w:hAnsi="Times New Roman CYR"/>
          <w:sz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Кировского района г. Перми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редства</w:t>
            </w:r>
            <w:r>
              <w:rPr>
                <w:lang w:val="en-US"/>
              </w:rPr>
              <w:t xml:space="preserve"> </w:t>
            </w:r>
            <w:r>
              <w:rPr/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Закупка хлебобулочных изделий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Хлеб пшеничный: ГОСТ Р 52462-2005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Хлеб ржаной: ГОСТ 26983-86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Хлеб пшеничный: 59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Хлеб ржаной: 305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 период с 01.10.2010г. по 31.12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не позднее 09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140950,00</w:t>
            </w:r>
            <w:r>
              <w:rPr/>
              <w:t xml:space="preserve"> (Сто сорок тысяч девятьсот пятьдесят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6 часов 00 минут местного времени  10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оект  муниципального контракта – Приложение № 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Главный  врач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88</Words>
  <Characters>3264</Characters>
  <CharactersWithSpaces>2782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9-03T08:53:00Z</cp:lastPrinted>
  <dcterms:modified xsi:type="dcterms:W3CDTF">2010-09-03T08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