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№ 26 от «03» сентябр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азание услуг </w:t>
            </w:r>
            <w:r>
              <w:rPr>
                <w:sz w:val="24"/>
                <w:szCs w:val="24"/>
              </w:rPr>
              <w:t>по перевозке должностных лиц МБУ «Благоустройство Индустриального района» автомобилями следующих маро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1 – ____________________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2 – ____________________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казать конкретные марки автомобилей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аза исполнить условия контракта, указанные в извещении о проведении запроса котировок  № 26 от «03» сентя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казание услуг </w:t>
            </w:r>
            <w:r>
              <w:rPr>
                <w:sz w:val="24"/>
                <w:szCs w:val="24"/>
              </w:rPr>
              <w:t>по перевозке должностных лиц МБУ «Благоустройство Индустриального района» автомобилями следующих маро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1 – ____________________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2 – ____________________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казать конкретные марки автомобилей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аза исполнить условия контракта, указанные в извещении о проведении запроса котировок  № 26 от «03» сентя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9-02T09:28:00Z</cp:lastPrinted>
  <dcterms:modified xsi:type="dcterms:W3CDTF">2010-09-02T03:28:00Z</dcterms:modified>
  <cp:revision>116</cp:revision>
  <dc:subject/>
  <dc:title/>
</cp:coreProperties>
</file>