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«___» ___________  2010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8 сентября 2010 года по 31 декабря 201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муниципального 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22"/>
        <w:spacing w:lineRule="auto" w:line="240"/>
        <w:ind w:firstLine="567"/>
        <w:jc w:val="both"/>
        <w:rPr/>
      </w:pPr>
      <w:r>
        <w:rPr/>
        <w:t>Цена подлежит изменению в связи с неоказанием (некачественным оказанием) услуг и последующим применением санкций, предусмотренных разделом 6 настояще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выполненных работ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го Заказчику счета, счета фактуры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., сервисных услуг производится Заказчиком на основании актов выполненных работ и других документов, подтверждающих оказание услуг. Соответствующие услуги оплачиваются отдельно по факту их оказания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техническом задании настоящего контракта, оплачивается Заказчиком дополнительно по установленному договор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8 сентября 2010 года по 31 декабр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73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599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5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7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03:00Z</dcterms:created>
  <dc:creator>Sotrudnik</dc:creator>
  <dc:description>+</dc:description>
  <cp:keywords/>
  <dc:language>en-US</dc:language>
  <cp:lastModifiedBy>t_makarova</cp:lastModifiedBy>
  <cp:lastPrinted>2010-01-11T15:33:00Z</cp:lastPrinted>
  <dcterms:modified xsi:type="dcterms:W3CDTF">2010-09-03T03:56:00Z</dcterms:modified>
  <cp:revision>7</cp:revision>
  <dc:subject/>
  <dc:title/>
</cp:coreProperties>
</file>