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43 А от «03»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Техническое обеспечение деятельности ДПиР, приобретение средств вычислительной техники» (2ло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мещение заказа осуществляется у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 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ехническое обеспечение деятельности ДПиР, приобретение средств вычислительной техники»,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 –мобильный компьютер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 xml:space="preserve"> к</w:t>
            </w:r>
            <w:r>
              <w:rPr>
                <w:bCs/>
                <w:sz w:val="22"/>
                <w:szCs w:val="22"/>
              </w:rPr>
              <w:t>оммутатор сети хранения данных (SAN)</w:t>
            </w:r>
            <w:r>
              <w:rPr>
                <w:sz w:val="22"/>
                <w:szCs w:val="22"/>
              </w:rPr>
              <w:t>*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подробные характеристики оборудования, параметры эквивалентности указаны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2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 122 520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1 848 000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Лот № 1 – г.Пермь, ул.Ленина, 23, цокольный этаж, ц</w:t>
            </w:r>
            <w:r>
              <w:rPr>
                <w:color w:val="000000"/>
                <w:sz w:val="22"/>
                <w:szCs w:val="22"/>
              </w:rPr>
              <w:t>ентр обработки данны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 г.Пермь, ул.Ленина, 23,  цокольный этаж, ц</w:t>
            </w:r>
            <w:r>
              <w:rPr>
                <w:color w:val="000000"/>
                <w:sz w:val="22"/>
                <w:szCs w:val="22"/>
              </w:rPr>
              <w:t>ентр обработки данных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03» сентября 2010г.  до «27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четверг-  с 09.00 до 18.00 час. (время местное), 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0:00 час. (время местное) «27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13»  ок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20 % от   начальной (максимальной) цены контракта по соответствующему номеру ЛОТа. </w:t>
            </w:r>
          </w:p>
        </w:tc>
      </w:tr>
      <w:tr>
        <w:trPr>
          <w:trHeight w:val="108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ъекты малого предпринимательства, которые соответствуют требованиям ч.1, ст.4 Федерального закона от 24.07.2007 № 209-Ф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8:00Z</dcterms:created>
  <dc:creator>USER</dc:creator>
  <dc:description/>
  <cp:keywords/>
  <dc:language>en-US</dc:language>
  <cp:lastModifiedBy>USER</cp:lastModifiedBy>
  <cp:lastPrinted>2010-08-27T14:58:00Z</cp:lastPrinted>
  <dcterms:modified xsi:type="dcterms:W3CDTF">2010-08-30T04:04:00Z</dcterms:modified>
  <cp:revision>9</cp:revision>
  <dc:subject/>
  <dc:title/>
</cp:coreProperties>
</file>