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263А/1/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мен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отокола рассмотрения заявок на участие в открытом аукционе на право заключения муниципального контракта на выполнение работ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апитальному ремонту в МУЗ «ГБ № 21»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3А/1/1 от 23 августа 2010 год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 МУЗ «ГБ № 21» Кировского района г. Пер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03  сентября 2010 года</w:t>
        <w:br/>
        <w:t xml:space="preserve">                                                                                                                         09 часов 30 минут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Предписания УФАС по Пермскому краю   от 30 августа 2010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ам ООО «Электротехника», ООО «СТРОЙУНИВЕРСАЛ-ПАРМА» на действия  конкурсной (аукционной) комиссии видам товаров, работ, услуг № 1 планово-экономического департамента г.Перми при  проведении открытого аукциона на выполнение  работ по капитальному ремонту МУЗ</w:t>
      </w:r>
      <w:r>
        <w:rPr>
          <w:sz w:val="24"/>
          <w:szCs w:val="24"/>
        </w:rPr>
        <w:t xml:space="preserve"> «ГБ № 21» Кировского района г. Перми.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boln</w:t>
        </w:r>
        <w:r>
          <w:rPr>
            <w:rStyle w:val="InternetLink"/>
            <w:sz w:val="22"/>
            <w:szCs w:val="22"/>
          </w:rPr>
          <w:t>21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Предмет открытого аукциона: </w:t>
      </w:r>
      <w:r>
        <w:rPr/>
        <w:t>Право  заключения  муниципального  контракта  на  выполнение  работ по  капитальному  ремонту     в МУЗ «ГБ № 21».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Начальная (максимальная) цена контракта</w:t>
      </w:r>
      <w:r>
        <w:rPr>
          <w:bCs/>
          <w:sz w:val="22"/>
          <w:szCs w:val="22"/>
        </w:rPr>
        <w:t xml:space="preserve"> – 41 500 000,00 (Сорок один миллион пятьсот  тысяч рублей 00 копеек) рублей.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роцедура рассмотрения заявок на участие в аукционе  была проведена комиссией 23 августа 2010 года (протокол рассмотрения заявок на участие в открытом аукционе № 263А/1/1 от 23.08.2010.)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или: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На основании пункта 1 Предписания УФАС по Пермскому краю  от 30 августа 2010 г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рассмотрения заявок на участие в откры</w:t>
      </w:r>
      <w:r>
        <w:rPr/>
        <w:t>том аукционе № 263А/1/1 от 23.08.2010.</w:t>
      </w:r>
    </w:p>
    <w:tbl>
      <w:tblPr>
        <w:tblW w:w="154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62"/>
        <w:gridCol w:w="3111"/>
        <w:gridCol w:w="1773"/>
        <w:gridCol w:w="1773"/>
        <w:gridCol w:w="1773"/>
      </w:tblGrid>
      <w:tr>
        <w:trPr>
          <w:trHeight w:val="4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24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53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53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.А.</w:t>
            </w:r>
          </w:p>
        </w:tc>
        <w:tc>
          <w:tcPr>
            <w:tcW w:w="53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57:00Z</dcterms:created>
  <dc:creator>СОК</dc:creator>
  <dc:description/>
  <cp:keywords/>
  <dc:language>en-US</dc:language>
  <cp:lastModifiedBy>СОК</cp:lastModifiedBy>
  <dcterms:modified xsi:type="dcterms:W3CDTF">2010-09-03T04:57:00Z</dcterms:modified>
  <cp:revision>2</cp:revision>
  <dc:subject/>
  <dc:title>ПРОТОКОЛ № 263А/1/3</dc:title>
</cp:coreProperties>
</file>