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6"/>
        </w:rPr>
        <w:t>протокол № 7</w:t>
        <w:br/>
      </w:r>
      <w:r>
        <w:rPr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на в</w:t>
      </w:r>
      <w:r>
        <w:rPr>
          <w:b/>
          <w:sz w:val="24"/>
        </w:rPr>
        <w:t>ыполнение работ по оборудованию мест массового отдыха у воды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Кировского района г. Перми спортивными уличными тренажёрами.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    «03» сентября 2010 года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>1.1. Председатель                                             Т.В. Гнатюк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 xml:space="preserve">1.2. Заместитель председателя:                       Е. С. Большакова 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       </w:t>
        <w:tab/>
        <w:t xml:space="preserve">                       Е.В. Петрова </w:t>
        <w:tab/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/>
      </w:pPr>
      <w:r>
        <w:rPr>
          <w:sz w:val="24"/>
          <w:szCs w:val="24"/>
        </w:rPr>
        <w:t xml:space="preserve">1.4. Секретарь комиссии                                  А.М. Полынская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rPr>
          <w:sz w:val="24"/>
        </w:rPr>
      </w:pPr>
      <w:r>
        <w:rPr/>
        <w:tab/>
      </w:r>
      <w:r>
        <w:rPr>
          <w:sz w:val="24"/>
          <w:szCs w:val="24"/>
        </w:rPr>
        <w:t>Закупка работ по</w:t>
      </w:r>
      <w:r>
        <w:rPr>
          <w:sz w:val="24"/>
        </w:rPr>
        <w:t xml:space="preserve"> оборудованию мест массового отдыха у воды Кировского района г. Перми спортивными уличными тренажёрами </w:t>
      </w:r>
      <w:r>
        <w:rPr>
          <w:sz w:val="24"/>
          <w:szCs w:val="24"/>
        </w:rPr>
        <w:t>(извещение № 06/08/10 от 23 августа 2010 года, размещено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авгус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jc w:val="both"/>
        <w:rPr>
          <w:b/>
          <w:b/>
          <w:sz w:val="10"/>
          <w:szCs w:val="10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97 913 (двести девяносто семь тысяч девятьсот тринадцать) рублей 31 копейка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Функциональным характеристикам, представленным в техническом задании (приложение № 1 к извещению о проведении запроса котировок) и объему работ, представленному в локальном сметном  расчёте </w:t>
      </w:r>
      <w:r>
        <w:rPr>
          <w:sz w:val="24"/>
        </w:rPr>
        <w:t>Заказчика</w:t>
      </w:r>
      <w:r>
        <w:rPr>
          <w:sz w:val="24"/>
          <w:szCs w:val="24"/>
        </w:rPr>
        <w:t>, (приложение № 2 к извещению о проведении запроса котировок)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6.2. Месту выполнения работ: Кировский район, г.Пермь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30 календарных дней с даты заключения муниципаль-ного контракт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7.  Оплата работ: безналичный расч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:</w:t>
      </w:r>
    </w:p>
    <w:p>
      <w:pPr>
        <w:pStyle w:val="TextBody"/>
        <w:spacing w:before="0" w:after="0"/>
        <w:rPr/>
      </w:pPr>
      <w:r>
        <w:rPr/>
        <w:t>-</w:t>
      </w:r>
      <w:r>
        <w:rPr>
          <w:sz w:val="24"/>
        </w:rPr>
        <w:t xml:space="preserve"> в течение 1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иос-спор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ДУСТРИЯ СПОРТ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7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итов Сергей Дмитриеви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9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котировочные заявки ООО «Риос-спорт», ИП Титов Сергей Дмитриевич,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9.2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37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ОО «ИНДУСТРИЯ СПОРТА»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rPr/>
            </w:pPr>
            <w:r>
              <w:rPr/>
              <w:t>- несоответствие требованиям, установленным в извещении о проведении запроса котировок (отсутствуют сведения о  включенных (не включенных) в цену расходах)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Риос-спорт» и составила 297 000 (двести девяносто семь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– ООО «Риос-спорт»;</w:t>
      </w:r>
      <w:r>
        <w:rPr/>
        <w:t xml:space="preserve"> </w:t>
      </w:r>
      <w:r>
        <w:rPr>
          <w:sz w:val="24"/>
          <w:szCs w:val="24"/>
        </w:rPr>
        <w:t>место нахождения: 614068, г.Пермь. ул. Букирева, д.12; цена муниципального контракта 297 000 (двести девяносто семь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– ИП Титов Сергей Дмитриевич, место жительства: 614101, г.Пермь, ул.Федосеева, 11-24; цена муниципального контракта 297 900 (двести девяносто семь тысяч девятьсот рублей) руб. 00 коп.</w:t>
      </w:r>
    </w:p>
    <w:p>
      <w:pPr>
        <w:pStyle w:val="Normal"/>
        <w:ind w:left="71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4845"/>
      </w:tblGrid>
      <w:tr>
        <w:trPr>
          <w:trHeight w:val="314" w:hRule="atLeast"/>
        </w:trPr>
        <w:tc>
          <w:tcPr>
            <w:tcW w:w="57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тировочной комиссии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___________________          </w:t>
            </w:r>
            <w:r>
              <w:rPr>
                <w:sz w:val="24"/>
                <w:szCs w:val="24"/>
              </w:rPr>
              <w:t xml:space="preserve">Т.В. Гнатю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        </w:t>
            </w:r>
            <w:r>
              <w:rPr>
                <w:sz w:val="24"/>
                <w:szCs w:val="24"/>
              </w:rPr>
              <w:t xml:space="preserve">Е.С. Большаков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sz w:val="24"/>
                <w:szCs w:val="24"/>
              </w:rPr>
              <w:t>________________        Е.В. Петр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        </w:t>
            </w:r>
            <w:r>
              <w:rPr>
                <w:sz w:val="24"/>
                <w:szCs w:val="24"/>
              </w:rPr>
              <w:t xml:space="preserve">А.М. Полынска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                                     _______________________                    Т.В. Гнатюк </w:t>
      </w:r>
    </w:p>
    <w:sectPr>
      <w:footerReference w:type="default" r:id="rId3"/>
      <w:type w:val="nextPage"/>
      <w:pgSz w:w="11906" w:h="16838"/>
      <w:pgMar w:left="851" w:right="708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43:00Z</dcterms:created>
  <dc:creator>Институт госзакупок РАГС</dc:creator>
  <dc:description/>
  <cp:keywords/>
  <dc:language>en-US</dc:language>
  <cp:lastModifiedBy>User</cp:lastModifiedBy>
  <cp:lastPrinted>2010-09-03T11:30:00Z</cp:lastPrinted>
  <dcterms:modified xsi:type="dcterms:W3CDTF">2010-09-03T05:31:00Z</dcterms:modified>
  <cp:revision>46</cp:revision>
  <dc:subject/>
  <dc:title>ПРОТОКОЛ ОЦЕНКИ И СОПОСТАВЛЕНИЯ ЗАЯВОК НА УЧАСТИЕ В КОНКУРСЕ </dc:title>
</cp:coreProperties>
</file>