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5 от «03» сентября 2010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ind w:firstLine="360"/>
        <w:jc w:val="both"/>
        <w:rPr>
          <w:color w:val="0000FF"/>
          <w:sz w:val="22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 45, т/ф 212-47-29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4. Сроки оказания услуг: Начало оказания услуг - «01» октября 2010 года, окончание оказания услуг - «31»   декабря 2010 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781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2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6. Максимальная цена контракта </w:t>
      </w:r>
      <w:r>
        <w:rPr>
          <w:b/>
          <w:sz w:val="22"/>
          <w:szCs w:val="22"/>
        </w:rPr>
        <w:t>249 340 руб.</w:t>
      </w:r>
      <w:r>
        <w:rPr>
          <w:sz w:val="22"/>
          <w:szCs w:val="22"/>
        </w:rPr>
        <w:t xml:space="preserve"> (Двести сорок девять тысячи триста сорок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ых средств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00, г. Пермь, ул. Петропавловская, 27 (каб.4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принимаются </w:t>
      </w:r>
      <w:r>
        <w:rPr>
          <w:b/>
          <w:sz w:val="22"/>
          <w:szCs w:val="22"/>
        </w:rPr>
        <w:t>до 17:00 «14» сентября 2010 г</w:t>
      </w:r>
      <w:r>
        <w:rPr>
          <w:sz w:val="22"/>
          <w:szCs w:val="22"/>
        </w:rPr>
        <w:t>. Заявки, представленные после 17:00 «15» сентября 2010г., к рассмотрению не принимаются. Рассмотрение и оценка котировочных заявок будет проходить «15» сентября 2010г. в 10 часов 00 минут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5 сентября 2010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 – 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  <w:t>3. Проект муниципального контракта (приложение №3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                  Л.А.  Евстифеева          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10-06-04T09:32:00Z</cp:lastPrinted>
  <dcterms:modified xsi:type="dcterms:W3CDTF">2010-09-02T08:36:00Z</dcterms:modified>
  <cp:revision>121</cp:revision>
  <dc:subject/>
  <dc:title>ЗАПРОС КОТИРОВОЧНОЙ ЦЕНЫ</dc:title>
</cp:coreProperties>
</file>