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3» сентября 2010 года №99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>поставку лекарственного средства Порактант альфа (торговое наименование Куросурф)  или эквивалент для МУЗ «Медсанчасть №9 им.М.А.Тверье»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, полученные за оказание медицинской помощи женщинам в период беременности и (или) родов (по родовым сертификатам)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Порактант альфа (торговое наименование Куросурф) или эквивалент. 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ф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4 по 06 октября 2010 год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 500,00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пятница до 15:45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5 часов 45 минут  «10» сентября 2010г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- Приложение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9:00:00Z</dcterms:created>
  <dc:creator>СОК</dc:creator>
  <dc:description/>
  <cp:keywords/>
  <dc:language>en-US</dc:language>
  <cp:lastModifiedBy>Маркетолог 3</cp:lastModifiedBy>
  <cp:lastPrinted>2009-09-23T16:42:00Z</cp:lastPrinted>
  <dcterms:modified xsi:type="dcterms:W3CDTF">2010-09-02T09:31:00Z</dcterms:modified>
  <cp:revision>3</cp:revision>
  <dc:subject/>
  <dc:title>ИЗВЕЩЕНИЕ № __ от «___» __________ 200 _ года </dc:title>
</cp:coreProperties>
</file>