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03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медикаментов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кардиотонических средст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«03» сент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кардиотоничеких средств) (извещение № 103 от «26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августа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>68 400,00 рублей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03 от «26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3.10.10, третья партия - до 13.11.10г., четвертая - до 13.12.10г. 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к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1,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98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3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 фирма «Центр Внедрения «Протек»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5,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ория ХХ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в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1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65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64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Глория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» 58791,60 (Пятьдесят восемь  тысяч семьсот девяносто один  рубль 60 копее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Глория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»  место нахождения: 620085,  г.Екатеринбург, ул. Селькоровская, д.8,  цена муниципального контракта 58791,60 (Пятьдесят восемь  тысяч семьсот девяносто один  рубль 6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ЗАО фирма «Центр Внедрения Протек» место нахождения: 614078, г. Пермь, ул. Ш.Космонавтов, 111 цена муниципального контракта 60235,20 (Шестьдесят тысяч двести тридцать пять  рублей  20 копеек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3T11:31:00Z</cp:lastPrinted>
  <dcterms:modified xsi:type="dcterms:W3CDTF">2010-09-03T05:31:00Z</dcterms:modified>
  <cp:revision>226</cp:revision>
  <dc:subject/>
  <dc:title>ПРОТОКОЛ ОЦЕНКИ И СОПОСТАВЛЕНИЯ ЗАЯВОК НА УЧАСТИЕ В КОНКУРСЕ </dc:title>
</cp:coreProperties>
</file>