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0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кислота никотиновая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03» сен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кислота никотиновая) (извещение № 104 от «26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августа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47 520,00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04 от «26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3.10.10, третья партия - до 13.11.10г., четвертая - до 13.12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7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2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17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4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фирма «Центр Внедрения «Протек»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0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рия ХХ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в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9</w:t>
            </w:r>
          </w:p>
        </w:tc>
      </w:tr>
      <w:tr>
        <w:trPr>
          <w:trHeight w:val="65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1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АО «Пермфармация» 29937,60 (Двадцать девять тысяч девятьсот тридцать семь рублей 60 копее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АО «Пермфармация»  место нахождения: г. Пермь, Лодыгина 57,  цена муниципального контракта 29937,60 (Двадцать девять тысяч девятьсот тридцать семь рублей 6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Глория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» место нахождения: г. Екатеринбург, ул. Селькоровская, д.8 цена муниципального контракта 31644,00 (Тридцать одна тысяча шестьсот сорок четыре рубля 00 копеек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3T11:34:00Z</cp:lastPrinted>
  <dcterms:modified xsi:type="dcterms:W3CDTF">2010-09-03T05:35:00Z</dcterms:modified>
  <cp:revision>226</cp:revision>
  <dc:subject/>
  <dc:title>ПРОТОКОЛ ОЦЕНКИ И СОПОСТАВЛЕНИЯ ЗАЯВОК НА УЧАСТИЕ В КОНКУРСЕ </dc:title>
</cp:coreProperties>
</file>