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580"/>
        <w:gridCol w:w="1440"/>
        <w:gridCol w:w="1080"/>
        <w:gridCol w:w="1080"/>
        <w:gridCol w:w="900"/>
        <w:gridCol w:w="1540"/>
      </w:tblGrid>
      <w:tr>
        <w:trPr>
          <w:trHeight w:val="22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bookmarkStart w:id="0" w:name="RANGE!A1%3AI26"/>
            <w:r>
              <w:rPr/>
              <w:t> </w:t>
            </w:r>
            <w:bookmarkEnd w:id="0"/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ложение №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товар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смотровые для непродолжительных диагностических обследований и терапевтических процеду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, латексные, опудренные, гладкие, длина не менее 240 мм. Ширина ладони- не менее 83 мм.Толщина: палец –  не менее 0,18 мм, ладонь – не менее 0,14 мм, манжета – не менее 0,10 мм.  Растягивание в длину (%) - не менее 795. Белого цвета. Срок годности не менее 3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смотровые для непродолжительных диагностических обследований и терапевтических процеду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, латексные, опудренные, гладкие, длина не менее 245 мм. Ширина ладони- не менее 95 мм.Толщина: палец –  не менее 0,18 мм, ладонь – не менее 0,14 мм, манжета – не менее 0,10 мм.  Растягивание в длину (%) - не менее 795. Белого цвета. Срок годности не менее 3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нестерильные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хирургические нестерильные, длина не менее 280 мм,текстурированы по рабочей поверхности, имеют неанатомическую форму, опудрены модифицированным кукурузным крахмалом, манжета заканчивается валиком, упакованы: 50 пар в блоке, 50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нестерильные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хирургические нестерильные, длина не менее 280 мм,текстурированы по рабочей поверхности, имеют неанатомическую форму, опудрены модифицированным кукурузным крахмалом, манжета заканчивается валиком, упакованы: 50 пар в блоке, 50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нестерильные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хирургические нестерильные, длина не менее 280 мм,текстурированы по рабочей поверхности, имеют неанатомическую форму, опудрены модифицированным кукурузным крахмалом, манжета заканчивается валиком, упакованы: 50 пар в блоке, 50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, текстурированы по рабочей поверхности, имеют неанатомическую форму, опудрены модифицированным, кукурузным крахмалом, манжета прекрасно облегает запястье и заканчивается валиком, упакованы попарно в индивидуальный бумажный конверт стерильные,</w:t>
              <w:br/>
              <w:t xml:space="preserve"> длина перчатки не менее 280 мм , толщина: манжета не менее 0,13, ладонная поверхность  не менее 0,17, пальцы  не менее 0,19, срок сохранения, стерильности: не менее 3 лет, упакованы: 40 пар в блоке, 24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, текстурированы по рабочей поверхности, имеют неанатомическую форму, опудрены модифицированным, кукурузным крахмалом, манжета прекрасно облегает запястье и заканчивается валиком, упакованы попарно в индивидуальный бумажный конверт стерильные,</w:t>
              <w:br/>
              <w:t xml:space="preserve"> длина перчатки не менее 280 мм , толщина: манжета не менее 0,13, ладонная поверхность  не менее 0,17, пальцы  не менее 0,19, срок сохранения, стерильности: не менее 3 лет, упакованы: 40 пар в блоке, 24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, текстурированы по рабочей поверхности, имеют неанатомическую форму, опудрены модифицированным, кукурузным крахмалом, манжета прекрасно облегает запястье и заканчивается валиком, упакованы попарно в индивидуальный бумажный конверт стерильные,</w:t>
              <w:br/>
              <w:t xml:space="preserve"> длина перчатки не менее 280 мм , толщина: манжета не менее 0,13, ладонная поверхность  не менее 0,17, пальцы  не менее 0,19, срок сохранения, стерильности: не менее 3 лет, упакованы: 40 пар в блоке, 240 пар в короб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, латексные. Длина:не менеее 284 мм. Толщина: палец – не менее 0,21 мм, ладонь – не менее 0,195 мм, манжета – не менее 0,23 мм. Содержание протеина: не более  30 мкг/г (Лоури). Растягивание в длину (%) - не менее 815.Форма анатомическая, манжета усиленная,  без валика. Цвет: белый. Наружная поверхность: микротекстурированная по всей длине, хлорированная, обработанная силиконом. Внутренняя поверхность: хлорированная, обработанная силиконом.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, латексные. Длина:не менеее 284 мм. Толщина: палец – не менее 0,21 мм, ладонь – не менее 0,195 мм, манжета – не менее 0,23 мм. Содержание протеина: не более  30 мкг/г (Лоури). Растягивание в длину (%) - не менее 815.Форма анатомическая, манжета усиленная,  без валика. Цвет: белый. Наружная поверхность: микротекстурированная по всей длине, хлорированная, обработанная силиконом. Внутренняя поверхность: хлорированная, обработанная силиконом.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, латексные. Длина:не менеее 284 мм. Толщина: палец – не менее 0,21 мм, ладонь – не менее 0,195 мм, манжета – не менее 0,23 мм. Содержание протеина: не более  30 мкг/г (Лоури). Растягивание в длину (%) - не менее 815.Форма анатомическая, манжета усиленная,  без валика. Цвет: белый. Наружная поверхность: микротекстурированная по всей длине, хлорированная, обработанная силиконом. Внутренняя поверхность: хлорированная, обработанная силиконом. Срок годности – не менее 5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, особочувствитель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 анатомической формы . Длина: не менее 284 мм. Толщина: средний палец –  не более 0,175 мм, ладонь –  не более 0,17 мм, манжета – не более 0,185 мм. . Прочность на разрыв (N) -  не менее 15. Растягивание в длину (%) - не менее 865. Цвет: Светло-коричневый. Манжета: усиленная, без валика с клейкой полосой. Внешняя поверхность: микротекстурированная, хлорированная. Внутренняя поверхность: хлорированная. Срок годности – не менее 5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, особочувствитель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 анатомической формы . Длина: не менее 284 мм. Толщина: средний палец –  не более 0,175 мм, ладонь –  не более 0,17 мм, манжета – не более 0,185 мм. . Прочность на разрыв (N) -  не менее 15. Растягивание в длину (%) - не менее 865. Цвет: Светло-коричневый. Манжета: усиленная, без валика с клейкой полосой. Внешняя поверхность: микротекстурированная, хлорированная. Внутренняя поверхность: хлорированная. Срок годности – не менее 5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, особочувствитель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 анатомической формы . Длина: не менее 284 мм. Толщина: средний палец –  не более 0,175 мм, ладонь –  не более 0,17 мм, манжета – не более 0,185 мм. . Прочность на разрыв (N) -  не менее 15. Растягивание в длину (%) - не менее 865. Цвет: Светло-коричневый. Манжета: усиленная, без валика с клейкой полосой. Внешняя поверхность: микротекстурированная, хлорированная. Внутренняя поверхность: хлорированная. Срок годности – не менее 5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, особопроч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 анатомической формы . Длина: не менее 294 мм. Толщина: средний палец –  не менее 0,32 мм, ладонь –  не менее 0,29 мм, манжета – не менее 0,25 мм. . Прочность на разрыв (N) -  не менее 27. Растягивание в длину (%) - не менее 745. Цвет: коричневый. Манжета: с валиком. Внешняя поверхность: микротекстурированная, хлорированная, обработанная силиконом. Внутренняя поверхность: хлорированная, покрытая полиуретаном, обработанная силиконом. Срок годности – не менее 5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, особопроч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опудренные анатомической формы . Длина: не менее 294 мм. Толщина: средний палец –  не менее 0,32 мм, ладонь –  не менее 0,29 мм, манжета – не менее 0,25 мм. . Прочность на разрыв (N) -  не менее 27. Растягивание в длину (%) - не менее 745. Цвет: коричневый. Манжета: с валиком. Внешняя поверхность: микротекстурированная, хлорированная, обработанная силиконом. Внутренняя поверхность: хлорированная, покрытая полиуретаном, обработанная силиконом. Срок годности – не менее 5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нестерильные не опудренные, особопроч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, латексные, опудренные, тестурированная поверхность пальцев, длина не менее 298 мм. Ширина ладони- в диапазоне от 85 до 105 мм.Толщина: палец –  не менее 0,79 мм, ладонь – не менее 0,64 мм, манжета – не менее 0,42 мм.  Растягивание в длину (%) - не менее 695. Синего цвета. Срок годности не менее 3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нестерильные не опудренные, особопроч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смотровые нестерильные, латексные, опудренные, тестурированная поверхность пальцев, длина не менее 298 мм. Ширина ладони- в диапазоне от 100 до 120 мм.Толщина: палец –  не менее 0,79 мм, ладонь – не менее 0,64 мм, манжета – не менее 0,42 мм.  Растягивание в длину (%) - не менее 695. Синего цвета. Срок годности не менее 3 лет. 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стерильные не опудренные латексные без валика, с уплотненной манжетой, фиксирующей липкой полосой на манжете, длина не менее 294 мм, микротекстурированные, цвет-зеленый или голубой, с силиконовым покрытием поверхностей, внутренняя поверхность обработана увлажнителем. Толщина: палец –  не более 0,22 мм, ладонь – не более  0,21 мм, манжета – не более 0,21 мм.  Растягивание в длину (%) - не менее 820.  Срок годности не менее 3 лет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для всех видов хирургических операций, в т.ч. длительных; низкоаллергенные; повышенная комфортность ношения, для медицинского персонала с чувствительной кожей рук, улучшенный захват инструментов, защита от скатывания манжеты и пережимания предплечья. Латексные, стерильные, текстурированные, неопудренные, манжета без валика, с адгезивной полосой, внутреннее покрытие — полиуретан + увлажнитель (глицерин и диметикон), наружная и внутренняя поверхности обработаны силиконом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для хирургических и акушерских операций, требующих глубокого проникновения; снижение риска контактного дерматита; возможность использования как внутренней перчатки при операциях в двойных перчатках, с индикацией проколов. Латексные, стерильные, неопудренные, текстурированные, анатомическая форма, длина 410-440 мм, зеленые или синие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не опудренны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чатки хирургические для хирургических и акушерских операций, требующих глубокого проникновения; снижение риска контактного дерматита; возможность использования как внутренней перчатки при операциях в двойных перчатках, с индикацией проколов. Латексные, стерильные, неопудренные, текстурированные, анатомическая форма, длина 410-440 мм, зеленые или синие. Предоставление документов, подтверждающих технические характеристики (сертификат соответствия, технический паспорт) при поставке с каждой партией товара.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3:00Z</dcterms:created>
  <dc:creator>Денис</dc:creator>
  <dc:description/>
  <cp:keywords/>
  <dc:language>en-US</dc:language>
  <cp:lastModifiedBy>Владимир</cp:lastModifiedBy>
  <dcterms:modified xsi:type="dcterms:W3CDTF">2010-09-03T04:04:00Z</dcterms:modified>
  <cp:revision>4</cp:revision>
  <dc:subject/>
  <dc:title> </dc:title>
</cp:coreProperties>
</file>