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0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mallCaps/>
        </w:rPr>
        <w:t xml:space="preserve">на    </w:t>
      </w:r>
      <w:r>
        <w:rPr>
          <w:sz w:val="26"/>
          <w:szCs w:val="26"/>
        </w:rPr>
        <w:t xml:space="preserve">закупку мебели </w:t>
      </w:r>
    </w:p>
    <w:p>
      <w:pPr>
        <w:pStyle w:val="TextBody"/>
        <w:jc w:val="center"/>
        <w:rPr>
          <w:sz w:val="25"/>
          <w:szCs w:val="25"/>
        </w:rPr>
      </w:pPr>
      <w:r>
        <w:rPr>
          <w:sz w:val="25"/>
          <w:szCs w:val="25"/>
        </w:rPr>
        <w:t>у субъектов малого предпринимательства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03» сентя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мебели (стол обеденный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0 от </w:t>
      </w:r>
      <w:r>
        <w:rPr>
          <w:u w:val="single"/>
        </w:rPr>
        <w:t>«26» августа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6» августа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92000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мебели 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г.Пермь, Кировский район, ул.Танцорова,14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рабочих дней с момента заключения муниципального контракта, с 8.00 до 15.00 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азчик перечисляет Поставщику авансовый платеж в размере 30% от цены контракта в течение 10 (десяти) банковских дней со дня подписания настоящего контракта и предоставления счета. Окончательный расчет за поставленный товар производится Заказчиком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szCs w:val="26"/>
        </w:rPr>
      </w:pPr>
      <w:r>
        <w:rPr>
          <w:szCs w:val="26"/>
        </w:rPr>
        <w:t xml:space="preserve">                  </w:t>
      </w:r>
      <w:r>
        <w:rPr>
          <w:szCs w:val="26"/>
        </w:rPr>
        <w:t>f. 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436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АО  «Оптиму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1.09.2010г  13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20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Жуланова Ирина Олеговн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2.09.2010г  09час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60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Микрюков Владимир Афанасьевич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2.09.2010г  10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66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91.8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ЗАО  «Оптиму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1.09.2010г  13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720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Жуланова Ирина Олеговн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2.09.2010г  09час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560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Микрюков Владимир Афанасьевич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2.09.2010г  10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166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1478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75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Микрюков Владимир Афанасьевич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характеристики поставляемого товара указанные в котировочной заявке не соответствуют характеристикам поставляемого товара указанным в извещения, техническом задании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16.4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75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Микрюков Владимир Афанасьевич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характеристики поставляемого товара указанные в котировочной заявке не соответствуют характеристикам поставляемого товара указанным в извещения, техническом задании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2226" w:leader="none"/>
          <w:tab w:val="left" w:pos="2291" w:leader="none"/>
        </w:tabs>
        <w:ind w:left="786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Жуланова Ирина Олеговна</w:t>
      </w:r>
      <w:r>
        <w:rPr/>
        <w:t>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00,</w:t>
      </w:r>
      <w:r>
        <w:rPr/>
        <w:t xml:space="preserve"> </w:t>
      </w:r>
      <w:r>
        <w:rPr>
          <w:b/>
          <w:u w:val="single"/>
        </w:rPr>
        <w:t>г.Пермь, ул.Луначарского, 103-35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85600,0</w:t>
      </w:r>
      <w:r>
        <w:rPr>
          <w:b/>
          <w:bCs/>
          <w:u w:val="single"/>
        </w:rPr>
        <w:t>0</w:t>
      </w:r>
      <w:r>
        <w:rPr>
          <w:b/>
          <w:u w:val="single"/>
        </w:rPr>
        <w:t xml:space="preserve"> (Сто восемьдесят пять тысяч шес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ЗАО «Оптимус»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614500,</w:t>
      </w:r>
      <w:r>
        <w:rPr/>
        <w:t xml:space="preserve"> </w:t>
      </w:r>
      <w:r>
        <w:rPr>
          <w:u w:val="single"/>
        </w:rPr>
        <w:t>г.Пермь, ш.Космонавтов, 316</w:t>
      </w:r>
      <w:r>
        <w:rPr/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87200,00 руб. (Сто восемьдесят семь тысяч двести рублей 0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ополова Ю.Н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8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0-09-03T10:25:00Z</cp:lastPrinted>
  <dcterms:modified xsi:type="dcterms:W3CDTF">2010-09-03T04:27:00Z</dcterms:modified>
  <cp:revision>8</cp:revision>
  <dc:subject/>
  <dc:title>ПРОТОКОЛ № 7</dc:title>
</cp:coreProperties>
</file>