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сентября 2010 года № 2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  <w:r>
        <w:rPr>
          <w:b/>
          <w:bCs/>
        </w:rPr>
        <w:t xml:space="preserve"> </w:t>
      </w:r>
      <w:r>
        <w:rPr>
          <w:b/>
        </w:rPr>
        <w:t xml:space="preserve">дл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нформация о характеристиках услуги приведена в техническом задании -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0.2010  по 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быть указана с учетом следующих расходов: налоги, сборы, расходы на страхование 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5 841,1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5» сент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плата оказанной услуги будет произведена безналичным перечислением денежных средств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      </w:r>
          </w:p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0-06-18T11:09:00Z</cp:lastPrinted>
  <dcterms:modified xsi:type="dcterms:W3CDTF">2010-09-02T09:14:00Z</dcterms:modified>
  <cp:revision>18</cp:revision>
  <dc:subject/>
  <dc:title/>
</cp:coreProperties>
</file>